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BUSINESS SERVIC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Package: BSB07v7 Business Services Training Pack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alification: BSB20112 Certificate II in Busin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Structur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QF VET qualifications available in the Business Services Curriculum Framework are: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 in Business (BSB20112)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Business (BSB30112)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Business Administration (BSB30412)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te III in Business Administration (Legal) (BSB31012)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e III in Business Administration (Medical) (BSB3111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usiness Services Curriculum Framework contains the following courses: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siness Services (120 indicative hours)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siness Services (240 indicative hours)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siness Services Specialisation Study (60 or 120 or 180 indicative hours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ulsory units of competency for the 240-hour cours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empt ALL of the following: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SC indicative hours of credit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CMM201A Communicate in the workpla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CUS201B Deliver a service to custome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IND201A Work effectively in a business environ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INM201A Process and maintain workplace inform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SUS201A Participate in environmentally sustainable work practic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WHS201A Contribute to health and safety of self and othe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WOR202A Organise and complete daily work activiti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WOR203B Work effectively with othe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BWOR204A Use business technolog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SC indicative hours for compulsory units of competen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rmal"/>
        <w:rPr/>
      </w:pPr>
      <w:r>
        <w:rPr>
          <w:rFonts w:cs="Arial" w:ascii="Arial" w:hAnsi="Arial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  <w:r>
        <w:rPr>
          <w:rFonts w:cs="Arial" w:ascii="Arial" w:hAnsi="Arial"/>
          <w:b/>
        </w:rPr>
        <w:t>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b roles and titles vary across different industry sectors. Possible job titles relevant to this qualification include: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dministration Assistant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lerical Worker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ata Entry Operator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formation Desk Clerk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ffice Junior 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eceptioni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ctivities include: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the company’s policy for:</w:t>
      </w:r>
    </w:p>
    <w:p>
      <w:pPr>
        <w:pStyle w:val="ListParagraph"/>
        <w:numPr>
          <w:ilvl w:val="1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isitors</w:t>
      </w:r>
    </w:p>
    <w:p>
      <w:pPr>
        <w:pStyle w:val="ListParagraph"/>
        <w:numPr>
          <w:ilvl w:val="1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phone calls</w:t>
      </w:r>
    </w:p>
    <w:p>
      <w:pPr>
        <w:pStyle w:val="ListParagraph"/>
        <w:numPr>
          <w:ilvl w:val="1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essages</w:t>
      </w:r>
    </w:p>
    <w:p>
      <w:pPr>
        <w:pStyle w:val="ListParagraph"/>
        <w:numPr>
          <w:ilvl w:val="1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Leave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types of forms are used – where possible ask for samples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utline the mail processes both incoming and outgoing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Assist with the receipting, stamping and distribution of incoming mail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roduce simple documents, letters, reports etc. using the computer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Receive and relay telephone and other incoming messages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bserve and, if possible, be part of petty cash handling procedures, invoicing and banking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and retrieve documents from the computer, perform data entry, print monthly statements / prepare invoices using a computerised account system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bserve protocol for preparing and processing financial documentation for cashflow and accounting records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bserve and if practical perform bank reconciliations and other accounts duties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Copy, collate and file documents, in accordance with office protocols, as required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Draft simple correspondence with the aid / approval of the supervisor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elect, operate and maintain a piece of office equipment to complete a given task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rite the operating instructions for a piece of equipment used for the first time.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Default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rtificate II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eadth, depth and complexity of knowledge and skills would prepare a person to perform in a range of varied activities or knowledge applications where there is a clearly defined range of contexts in which the choice of actions required is usually clear and there is limited complexity in the range of options to be applied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formance of a prescribed range of functions involving known routines and procedures and some accountability for the quality of outcomes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ications may include some complex or non-routine activities involving individual responsibility or autonomy and/or collaboration with others as part of a group or team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dividual demonstrating competencies at this level would be able to: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onstrate basic operational knowledge in a moderate range of areas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 a defined range of skills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 known solutions to a limited range of predictable problems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form a range of tasks where choice between a limited range of options is required </w:t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assess and record information from varied sources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ke limited responsibility for own outputs in work and learning. 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/>
      </w:pPr>
      <w:r>
        <w:rPr>
          <w:rFonts w:cs="Arial"/>
          <w:b/>
          <w:sz w:val="20"/>
        </w:rPr>
        <w:t>Employability Skills for BSB20112: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i/>
          <w:iCs/>
          <w:sz w:val="20"/>
        </w:rPr>
        <w:t>The following table contains a summary of the Employability Skills required by industry for this qualification. The Employability Skills facets described here are broad industry requirements that may vary depending on qualification packaging options.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89"/>
      </w:tblGrid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mployability Skill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ustry requirements for the qualification include: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cating verbally with clients and colleagues </w:t>
            </w:r>
          </w:p>
          <w:p>
            <w:pPr>
              <w:pStyle w:val="NoSpacing"/>
              <w:numPr>
                <w:ilvl w:val="0"/>
                <w:numId w:val="8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ing routine correspondence that meets the organisational standards of style, format and accuracy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mwork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in a team environment to promote team commitment and cooperation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solving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osing appropriate methods for communication and transferring information </w:t>
            </w:r>
          </w:p>
          <w:p>
            <w:pPr>
              <w:pStyle w:val="NoSpacing"/>
              <w:numPr>
                <w:ilvl w:val="0"/>
                <w:numId w:val="7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aling with client enquiries and complaints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ive and enterprise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sing occupational health and safety issues with designated personnel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and organising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and organising own work schedule for the day </w:t>
            </w:r>
          </w:p>
          <w:p>
            <w:pPr>
              <w:pStyle w:val="NoSpacing"/>
              <w:numPr>
                <w:ilvl w:val="0"/>
                <w:numId w:val="2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the layout of simple documents using appropriate software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f-management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ling sensitively with client needs and cultural, family and individual differences obtaining feedback on work performance and identifying opportunities for improvement.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rning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ouraging, acknowledging and acting on constructive feedback from team members </w:t>
            </w:r>
          </w:p>
          <w:p>
            <w:pPr>
              <w:pStyle w:val="NoSpacing"/>
              <w:numPr>
                <w:ilvl w:val="0"/>
                <w:numId w:val="10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manuals, training booklets and online help to overcome difficulties. </w:t>
            </w:r>
          </w:p>
        </w:tc>
      </w:tr>
      <w:tr>
        <w:trPr>
          <w:trHeight w:val="227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y </w:t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31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ing, maintaining and using business technology appropriate to the task. 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SWL Employer Information – Suggested Student Activities: Business Services  Updated Nov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0465" cy="10782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26:00Z</dcterms:created>
  <dc:creator>Joanne Ross</dc:creator>
  <dc:description/>
  <dc:language>en-US</dc:language>
  <cp:lastModifiedBy>Ana Pateman</cp:lastModifiedBy>
  <cp:lastPrinted>2009-10-09T12:30:00Z</cp:lastPrinted>
  <dcterms:modified xsi:type="dcterms:W3CDTF">2013-12-06T00:26:00Z</dcterms:modified>
  <cp:revision>2</cp:revision>
  <dc:subject>Frameworks</dc:subject>
  <dc:title>Work Placements for Industry Curriculum Frameworks</dc:title>
</cp:coreProperties>
</file>