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ELECTROTECHNOLOGY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raining Package: UEE11v1.3 Electrotechnology Training Package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Qualification: UEE22011 Certificate II in Electrotechnology (Career Start)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urse Structur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QF VET qualifications available in the Electrotechnology Curriculum Framework ar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Electrotechnology (Career Start) (UEE22011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Computer Assembly and Repair (UEE20511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Data and Voice Communications (UEE20711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Technical Support (UEE21711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Sustainable Energy (Career Start) (UEE22111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Data and Voice Communications (UEE30411) (Statement of Attainment only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Electrotechnology Electrician (UEE30811) (Statement of Attainment only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Electrical Fitting (UEE33011) (Statement of Attainment only). 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lectrotechnology Curriculum Framework contains the following courses: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ctrotechnology (120 indicative hours)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technology (240 indicative hours)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ctrotechnology Specialisation Study (60 or 120 indicative hours) 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ndatory for the 240-hour cour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936"/>
        <w:gridCol w:w="1487"/>
      </w:tblGrid>
      <w:tr>
        <w:trPr>
          <w:trHeight w:val="5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ing points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t code and titl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>
          <w:trHeight w:val="2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01A Apply Occupational Health and Safety regulations, codes and practices in the workplac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02A Fabricate, assemble and dismantle utilities industry component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requisite: UEENEEE101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04A Solve problems in d.c. circuit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requisite: UEENEEE101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3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05A Fix and secure electrotechnology equipm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requisite: UEENEEE101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07A Use drawings, diagrams, schedules, standards, codes and specification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requisite: UEENEEE101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45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E148A Carry out routine work activities in an energy sector environm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requisite: UEENEEE101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EENEEK142A Apply environmentally and sustainable procedures in the energy sector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SC indicative hours for mandatory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also do at least 80 indicative hours of elect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roles for this qualification inclu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Read electrical, architectural and mechanical diagrams, drawings or specifications to determine job requir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Plan the layout of wiring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Test for, locate and repair electrical malfun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Install electrical and electronic control systems and insulated cab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Install electrical equipment such as storage heaters, water heaters, electrical signs, switchboard and mo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Assemble and fabricate electrical and electronic components &amp; applianc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333333"/>
          <w:lang w:val="en"/>
        </w:rPr>
        <w:t>Connect switches, outlets and other fitt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Connect circuit break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Maintain automated production processes</w:t>
      </w:r>
    </w:p>
    <w:p>
      <w:pPr>
        <w:pStyle w:val="Normal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mployability Skills for the qualification: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unicatio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, organise and understand information related to the work task and it’s relevant safety procedur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cate ideas and information to enable confirmation of work requirement and specifica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-operate with other workers/customers and report outcomes and/or any problem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, read and comprehend safety instructions and procedur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information via speech and in writing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time shee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amwork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with others to generate and review idea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effectively as an individual and as a member of a team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with others and in a team to identify work needs and review ideas against those need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e to people from a range of social, cultural and ethnic backgrounds and physical and mental abilit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ibute to a positive culture of compliance within an organis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 and maintain networks for the implementation and maintenance of industry knowledge, standards and requiremen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feedbac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blem solv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lateral thinking ideas to generate solutions in response to work problem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icipate or clarify problems to avoid interruptions to work flows and process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, assess and prioritise work risks to maintain efficiency, quality, productivity and work place safety at all times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 and Enterprise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and comply with all requirements and standards for work in th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technology industry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enterprise best practice and quality system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act effectively with both internal and external industry stakeholder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e and follow through on the implementation of industry standards in the workpla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lanning and organis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and organise activities including the maintenance and layout of own worksite and obtain equipment and materials to avoid work flow interruptions or wastag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related industry compliance requiremen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ain relevant industry and work record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lish clear implementation goals and deliverabl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, analyse and organise work task inform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time management prioritising techniqu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lf-management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own work within given task parameter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, monitor and satisfy personal work goal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pt responsibility for given task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systematic and effective time manag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arn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tisfy the competency requirements for the job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ain current knowledge of tools, devices, instruments, materials, work practices and system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k learning opportunit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e control and manage own learning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pt a open approach to new ideas and techniqu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it to and promote a culture of continuous learning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realistic learning goals for self development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and respond to learning process achieveme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hnology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workplace technology related to the particular work tasks including tools, devices, instruments and material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in and maintain required technical accreditation/authority under the industry standard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in and maintain IT skills relevant to the Electrotechnology industry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willing to gain knowledge and skills relevant to new and emerging technologi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Employer Information – Suggested Student Activities: Electrotechnology  Updated Nov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28115" cy="1308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130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17:00Z</dcterms:created>
  <dc:creator>Joanne Ross</dc:creator>
  <dc:description/>
  <cp:keywords/>
  <dc:language>en-US</dc:language>
  <cp:lastModifiedBy>Emily Stewart</cp:lastModifiedBy>
  <cp:lastPrinted>2013-11-25T15:03:00Z</cp:lastPrinted>
  <dcterms:modified xsi:type="dcterms:W3CDTF">2013-11-25T04:03:00Z</dcterms:modified>
  <cp:revision>6</cp:revision>
  <dc:subject>Frameworks</dc:subject>
  <dc:title>Work Placements for Industry Curriculum Frameworks</dc:title>
</cp:coreProperties>
</file>