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ENTERTAINMENT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raining Package: CUE03 Entertainment Training Package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Qualification: CUE30203 Certificate III in Live Production, Theatre and Events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urse Structure:</w:t>
      </w:r>
    </w:p>
    <w:p>
      <w:pPr>
        <w:pStyle w:val="Normal"/>
        <w:autoSpaceDE w:val="false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>The AQF VET qualifications available in the Entertainment Industry Curriculum Framework</w:t>
      </w:r>
    </w:p>
    <w:p>
      <w:pPr>
        <w:pStyle w:val="Normal"/>
        <w:autoSpaceDE w:val="false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>are: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>Certificate II in Live Production, Theatre and Events (CUE20103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>Certificate III in Live Production, Theatre and Events (Technical Operations) (CUE30203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>Certificate III in Venues and Events (Customer Service) (CUE30303)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right" w:pos="9498" w:leader="none"/>
        </w:tabs>
        <w:jc w:val="left"/>
        <w:rPr>
          <w:rFonts w:cs="Arial"/>
          <w:sz w:val="20"/>
          <w:lang w:eastAsia="en-AU"/>
        </w:rPr>
      </w:pPr>
      <w:r>
        <w:rPr>
          <w:rFonts w:cs="Arial"/>
          <w:sz w:val="20"/>
          <w:lang w:eastAsia="en-AU"/>
        </w:rPr>
        <w:t>Certificate III in Scenery and Set Construction (CUF30307).</w:t>
      </w:r>
    </w:p>
    <w:p>
      <w:pPr>
        <w:pStyle w:val="Normal"/>
        <w:autoSpaceDE w:val="false"/>
        <w:rPr>
          <w:rFonts w:ascii="Arial" w:hAnsi="Arial" w:cs="Arial"/>
          <w:sz w:val="20"/>
          <w:lang w:eastAsia="en-AU"/>
        </w:rPr>
      </w:pPr>
      <w:r>
        <w:rPr>
          <w:rFonts w:cs="Arial" w:ascii="Arial" w:hAnsi="Arial"/>
          <w:sz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AU"/>
        </w:rPr>
      </w:pPr>
      <w:r>
        <w:rPr>
          <w:rFonts w:cs="Arial" w:ascii="Arial" w:hAnsi="Arial"/>
          <w:b/>
          <w:bCs/>
          <w:lang w:eastAsia="en-AU"/>
        </w:rPr>
        <w:t>Entertainment Industry (240 indicative hours) compulsory units of competen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AU"/>
        </w:rPr>
      </w:pPr>
      <w:r>
        <w:rPr>
          <w:rFonts w:cs="Arial" w:ascii="Arial" w:hAnsi="Arial"/>
          <w:b/>
          <w:bCs/>
          <w:lang w:eastAsia="en-A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1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HSC indic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hours of credit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SBCMM201A Communicate in the workpla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SBOHS201A Participate in OHS process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AUD06B Apply a general knowledge of vision systems to work activit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COR01C Manage own work and learn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COR02C Work with othe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COR03B Provide quality service to custome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COR04B Deal with conflict and resolve complai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IND01D Source and apply entertainment industry knowledg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SOU07B Apply a general knowledge of audio to work activit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ESTA05C Apply a general knowledge of staging to work activit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UFLGT101A Apply a general knowledge of lighting to work activiti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Total HSC indicative hours for compulsory units of competenc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AU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140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/>
      </w:pPr>
      <w:r>
        <w:rPr>
          <w:rFonts w:cs="Arial"/>
          <w:sz w:val="20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  <w:r>
        <w:rPr>
          <w:rFonts w:cs="Arial"/>
          <w:b/>
          <w:sz w:val="20"/>
        </w:rPr>
        <w:t>NB: The activities include degrees of independent work – instruction and supervision must still be provided for the studen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tail the OH&amp;S provisions of the sit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erate a variety of lighting and audio visual equipmen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in the staging / stage management of a show / performance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 technology to conduct the business of the show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ke minutes of crew meetings and distribute to relevant member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il and tie power and sound cables.</w:t>
      </w:r>
    </w:p>
    <w:p>
      <w:pPr>
        <w:pStyle w:val="NoSpacing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Entertainment</w:t>
      </w:r>
      <w:r>
        <w:rPr>
          <w:rFonts w:cs="Arial" w:ascii="Arial" w:hAnsi="Arial"/>
        </w:rPr>
        <w:t>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in making costumes / prop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in bump in / bump ou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ign, apply and remove makeup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 hand / power tool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with design of programs, tickets and poster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with sound / lighting rigging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Front of House</w:t>
      </w:r>
      <w:r>
        <w:rPr>
          <w:rFonts w:cs="Arial" w:ascii="Arial" w:hAnsi="Arial"/>
        </w:rPr>
        <w:t>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rvice patron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her patrons / performer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 with the provision of security for performers, venue, visitors.</w:t>
      </w:r>
    </w:p>
    <w:p>
      <w:pPr>
        <w:pStyle w:val="NoSpacing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Music Industry</w:t>
      </w:r>
      <w:r>
        <w:rPr>
          <w:rFonts w:cs="Arial" w:ascii="Arial" w:hAnsi="Arial"/>
        </w:rPr>
        <w:t>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ve and set up equipment / instrument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ord the sound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rform editing using analogue system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ign a servicing schedule for the equipmen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vestigate the qualifications and career paths of the industry as it applies to this site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pare a stocklist / database of the labour and equipment needed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ign a servicing schedule for all equipment.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mployability Skills for the qualification: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597"/>
      </w:tblGrid>
      <w:tr>
        <w:trPr>
          <w:trHeight w:val="247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AU"/>
              </w:rPr>
            </w:pPr>
            <w:r>
              <w:rPr>
                <w:rFonts w:cs="Arial" w:ascii="Arial" w:hAnsi="Arial"/>
                <w:b/>
                <w:lang w:eastAsia="en-AU"/>
              </w:rPr>
              <w:t xml:space="preserve">Employability skill 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AU"/>
              </w:rPr>
            </w:pPr>
            <w:r>
              <w:rPr>
                <w:rFonts w:cs="Arial" w:ascii="Arial" w:hAnsi="Arial"/>
                <w:b/>
                <w:lang w:eastAsia="en-AU"/>
              </w:rPr>
              <w:t xml:space="preserve">Industry/enterprise requirements for this qualification include: </w:t>
            </w:r>
          </w:p>
        </w:tc>
      </w:tr>
      <w:tr>
        <w:trPr>
          <w:trHeight w:val="1881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Communication 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roviding information to patrons in a venue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hecking tickets for validity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selling tickets and other item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greeting patron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pleting workplace documentation in relation to financial transaction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assing on key safety information to colleagu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nterpreting production documentation, e.g. lighting and staging instruction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pleting workplace documentation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explaining production requirements to other personnel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larifying production requirements with supervisor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assing on key safety information to colleagues.</w:t>
            </w:r>
          </w:p>
        </w:tc>
      </w:tr>
      <w:tr>
        <w:trPr>
          <w:trHeight w:val="97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Teamwork 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working as a team member in an entertainment venue in a variety of roles, e.g. ushering patrons, handling sal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sharing information with colleagu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checking safety procedures with other team members 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liaising with colleagues and supervisors during set-up and production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pleting installation tasks as a member of a team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hecking safety procedures with other team members.</w:t>
            </w:r>
          </w:p>
        </w:tc>
      </w:tr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Problem-solving 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dealing with queues in venu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seating patrons who arrive late or who have special need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identifying safety issues and reporting them to appropriate person 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asic troubleshooting and maintenance of lighting equipment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djusting position of lighting equipment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responding to equipment malfunction during performance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dentifying safety issues and reporting them to appropriate person.</w:t>
            </w:r>
          </w:p>
        </w:tc>
      </w:tr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Initiative and enterprise 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nvestigating discrepancies when reconciling financial taking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eing proactive in identifying needs of patrons in a venue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dentifying problems with equipment/staging elements quickly and taking appropriate ac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597"/>
      </w:tblGrid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lanning and organising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ensuring the patrons are seated in adequate time before the start of a performance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organising reconciliation of financial taking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organising work tasks to ensure safety collecting information needed to record a series of lighting cu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laying lighting cues in correct sequence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esting equipment in advance to ensure working order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ositioning and placing equipment/set pieces ready for installation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working with cue documentation and calculating timings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organising work tasks to ensure safety.</w:t>
            </w:r>
          </w:p>
        </w:tc>
      </w:tr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Self Management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maintaining personal safety standard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cting within the scope of job role developing personal time management skill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following workplace procedures, particularly in relation to OHS, e.g. ensuring electrical safety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cting within the scope of job role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maintaining personal safety standards.</w:t>
            </w:r>
          </w:p>
        </w:tc>
      </w:tr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Learning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keeping up to date with industry development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keeping up to date with services and facilities in venues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dentifying own learning needs in consultation with appropriate personnel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keeping up to date with industry developments.</w:t>
            </w:r>
          </w:p>
        </w:tc>
      </w:tr>
      <w:tr>
        <w:trPr>
          <w:trHeight w:val="843" w:hRule="atLeast"/>
        </w:trPr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echnology</w:t>
            </w:r>
          </w:p>
        </w:tc>
        <w:tc>
          <w:tcPr>
            <w:tcW w:w="75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using point of sale technology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using the internet as a source of information about the industry </w:t>
            </w:r>
          </w:p>
          <w:p>
            <w:pPr>
              <w:pStyle w:val="NoSpacing"/>
              <w:numPr>
                <w:ilvl w:val="0"/>
                <w:numId w:val="2"/>
              </w:numPr>
              <w:ind w:left="324" w:hanging="28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esting and operating digital lighting consoles.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Employer Information – Suggested Student Activities: Entertainment Updated Nov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1280" cy="12350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51280" cy="123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28:00Z</dcterms:created>
  <dc:creator>Joanne Ross</dc:creator>
  <dc:description/>
  <dc:language>en-US</dc:language>
  <cp:lastModifiedBy>Ana Pateman</cp:lastModifiedBy>
  <cp:lastPrinted>2013-11-25T15:52:00Z</cp:lastPrinted>
  <dcterms:modified xsi:type="dcterms:W3CDTF">2013-12-06T00:28:00Z</dcterms:modified>
  <cp:revision>2</cp:revision>
  <dc:subject>Frameworks</dc:subject>
  <dc:title>Work Placements for Industry Curriculum Frameworks</dc:title>
</cp:coreProperties>
</file>