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Verdana" w:hAnsi="Verdana" w:cs="Verdana"/>
          <w:i w:val="false"/>
          <w:i w:val="false"/>
          <w:sz w:val="2"/>
          <w:szCs w:val="16"/>
        </w:rPr>
      </w:pPr>
      <w:r>
        <w:rPr>
          <w:rFonts w:cs="Verdana" w:ascii="Verdana" w:hAnsi="Verdana"/>
          <w:i w:val="false"/>
          <w:sz w:val="2"/>
          <w:szCs w:val="16"/>
        </w:rPr>
      </w:r>
    </w:p>
    <w:p>
      <w:pPr>
        <w:pStyle w:val="Heading"/>
        <w:spacing w:lineRule="auto" w:line="240"/>
        <w:rPr>
          <w:rFonts w:ascii="Verdana" w:hAnsi="Verdana" w:cs="Verdana"/>
          <w:i w:val="false"/>
          <w:i w:val="false"/>
          <w:sz w:val="2"/>
          <w:szCs w:val="16"/>
        </w:rPr>
      </w:pPr>
      <w:r>
        <w:rPr>
          <w:rFonts w:cs="Verdana" w:ascii="Verdana" w:hAnsi="Verdana"/>
          <w:i w:val="false"/>
          <w:sz w:val="2"/>
          <w:szCs w:val="16"/>
        </w:rPr>
      </w:r>
    </w:p>
    <w:p>
      <w:pPr>
        <w:pStyle w:val="Heading"/>
        <w:spacing w:lineRule="auto" w:line="240"/>
        <w:rPr>
          <w:rFonts w:ascii="Verdana" w:hAnsi="Verdana" w:cs="Verdana"/>
          <w:i w:val="false"/>
          <w:i w:val="false"/>
          <w:sz w:val="2"/>
          <w:szCs w:val="16"/>
        </w:rPr>
      </w:pPr>
      <w:r>
        <w:rPr>
          <w:rFonts w:cs="Verdana" w:ascii="Verdana" w:hAnsi="Verdana"/>
          <w:i w:val="false"/>
          <w:sz w:val="2"/>
          <w:szCs w:val="16"/>
        </w:rPr>
      </w:r>
    </w:p>
    <w:p>
      <w:pPr>
        <w:pStyle w:val="Heading"/>
        <w:spacing w:lineRule="auto" w:line="240"/>
        <w:rPr>
          <w:rFonts w:ascii="Verdana" w:hAnsi="Verdana" w:cs="Verdana"/>
          <w:i w:val="false"/>
          <w:i w:val="false"/>
          <w:sz w:val="2"/>
          <w:szCs w:val="16"/>
        </w:rPr>
      </w:pPr>
      <w:r>
        <w:rPr>
          <w:rFonts w:cs="Verdana" w:ascii="Verdana" w:hAnsi="Verdana"/>
          <w:i w:val="false"/>
          <w:sz w:val="2"/>
          <w:szCs w:val="16"/>
        </w:rPr>
      </w:r>
    </w:p>
    <w:tbl>
      <w:tblPr>
        <w:tblW w:w="960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8"/>
      </w:tblGrid>
      <w:tr>
        <w:trPr>
          <w:trHeight w:val="454" w:hRule="atLeast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BodyTextIndent2"/>
              <w:tabs>
                <w:tab w:val="clear" w:pos="720"/>
                <w:tab w:val="right" w:pos="9498" w:leader="none"/>
              </w:tabs>
              <w:ind w:left="0" w:hanging="0"/>
              <w:jc w:val="center"/>
              <w:rPr>
                <w:rFonts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/>
                <w:b/>
                <w:color w:val="FFFFFF"/>
                <w:sz w:val="24"/>
                <w:szCs w:val="24"/>
              </w:rPr>
              <w:t>SUGGESTED STUDENT ACTIVITIES: FINANCIAL SERVICES</w:t>
            </w:r>
          </w:p>
        </w:tc>
      </w:tr>
    </w:tbl>
    <w:p>
      <w:pPr>
        <w:pStyle w:val="BodyTextIndent2"/>
        <w:tabs>
          <w:tab w:val="clear" w:pos="720"/>
          <w:tab w:val="right" w:pos="9498" w:leader="none"/>
        </w:tabs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720"/>
          <w:tab w:val="right" w:pos="9498" w:leader="none"/>
        </w:tabs>
        <w:ind w:left="0" w:hanging="0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Training Package: FNS10v5 Financial Services Training Package</w:t>
      </w:r>
    </w:p>
    <w:p>
      <w:pPr>
        <w:pStyle w:val="BodyTextIndent2"/>
        <w:tabs>
          <w:tab w:val="clear" w:pos="720"/>
          <w:tab w:val="right" w:pos="9498" w:leader="none"/>
        </w:tabs>
        <w:ind w:left="0" w:hanging="0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BodyTextIndent2"/>
        <w:tabs>
          <w:tab w:val="clear" w:pos="720"/>
          <w:tab w:val="right" w:pos="9498" w:leader="none"/>
        </w:tabs>
        <w:ind w:left="0" w:hanging="0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Qualification: FNS30310 Certificate III in Accounts Administration, FNS30110 Certificate III in Financial Services</w:t>
      </w:r>
    </w:p>
    <w:p>
      <w:pPr>
        <w:pStyle w:val="BodyTextIndent2"/>
        <w:tabs>
          <w:tab w:val="clear" w:pos="720"/>
          <w:tab w:val="right" w:pos="9498" w:leader="none"/>
        </w:tabs>
        <w:ind w:left="0" w:hanging="0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BodyTextIndent2"/>
        <w:tabs>
          <w:tab w:val="clear" w:pos="720"/>
          <w:tab w:val="right" w:pos="9498" w:leader="none"/>
        </w:tabs>
        <w:ind w:left="0" w:hanging="0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Course Structure: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AQF VET qualifications available in the Financial Services Curriculum Framework are: 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rtificate III in Accounts Administration (FNS30311) 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rtificate III in Financial Services (FNS30111) 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rtificate II in Financial Services (FNS20111).</w:t>
      </w:r>
    </w:p>
    <w:p>
      <w:pPr>
        <w:pStyle w:val="Default"/>
        <w:ind w:left="357" w:hanging="3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357" w:hanging="358"/>
        <w:rPr/>
      </w:pPr>
      <w:r>
        <w:rPr/>
        <w:t>Mandatory Units of Competenc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3"/>
        <w:gridCol w:w="1625"/>
      </w:tblGrid>
      <w:tr>
        <w:trPr>
          <w:trHeight w:val="509" w:hRule="atLeast"/>
        </w:trPr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SC indicative hours of credit</w:t>
            </w:r>
          </w:p>
        </w:tc>
      </w:tr>
      <w:tr>
        <w:trPr>
          <w:trHeight w:val="23" w:hRule="atLeast"/>
        </w:trPr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SBOHS201A Participate in OHS processes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SBWOR203B Work effectively with others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NSACC301A Process financial transactions and extract interim reports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NSACC303A Perform financial calculations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ndatory HSC indicative hours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0</w:t>
            </w:r>
          </w:p>
        </w:tc>
      </w:tr>
    </w:tbl>
    <w:p>
      <w:pPr>
        <w:pStyle w:val="Default"/>
        <w:ind w:left="357" w:hanging="3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357" w:hanging="35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ccounting stream units of competenc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3"/>
        <w:gridCol w:w="1625"/>
      </w:tblGrid>
      <w:tr>
        <w:trPr>
          <w:trHeight w:val="525" w:hRule="atLeast"/>
        </w:trPr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nit code Unit title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SC indicative hours of credit</w:t>
            </w:r>
          </w:p>
        </w:tc>
      </w:tr>
      <w:tr>
        <w:trPr>
          <w:trHeight w:val="144" w:hRule="atLeast"/>
        </w:trPr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SBFIA401A Prepare financial reports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144" w:hRule="atLeast"/>
        </w:trPr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NSACC302A Administer subsidiary accounts and ledgers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144" w:hRule="atLeast"/>
        </w:trPr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ounting stream HSC indicative hours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</w:t>
            </w:r>
          </w:p>
        </w:tc>
      </w:tr>
    </w:tbl>
    <w:p>
      <w:pPr>
        <w:pStyle w:val="Default"/>
        <w:ind w:left="357" w:hanging="35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ind w:left="357" w:hanging="35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able 5 Financial Services stream units of competenc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3"/>
        <w:gridCol w:w="1625"/>
      </w:tblGrid>
      <w:tr>
        <w:trPr>
          <w:trHeight w:val="526" w:hRule="atLeast"/>
        </w:trPr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nit code Unit title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SC indicative hours of credit</w:t>
            </w:r>
          </w:p>
        </w:tc>
      </w:tr>
      <w:tr>
        <w:trPr>
          <w:trHeight w:val="144" w:hRule="atLeast"/>
        </w:trPr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SBRKG304B Maintain business records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144" w:hRule="atLeast"/>
        </w:trPr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NSACM303A Process payment documentation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144" w:hRule="atLeast"/>
        </w:trPr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NSRTS301A Provide customer service in a retail agency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144" w:hRule="atLeast"/>
        </w:trPr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NSRTS308A Balance cash holdings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144" w:hRule="atLeast"/>
        </w:trPr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ancial Services stream HSC indicative hours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</w:t>
            </w:r>
          </w:p>
        </w:tc>
      </w:tr>
    </w:tbl>
    <w:p>
      <w:pPr>
        <w:pStyle w:val="Default"/>
        <w:ind w:left="357" w:hanging="35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ind w:left="357" w:hanging="35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nancial Markets and Systems stream units of competenc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3"/>
        <w:gridCol w:w="1625"/>
      </w:tblGrid>
      <w:tr>
        <w:trPr>
          <w:trHeight w:val="525" w:hRule="atLeast"/>
        </w:trPr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nit code Unit title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SC indicative hours of credit</w:t>
            </w:r>
          </w:p>
        </w:tc>
      </w:tr>
      <w:tr>
        <w:trPr>
          <w:trHeight w:val="270" w:hRule="atLeast"/>
        </w:trPr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NSFLT203A Develop understanding of debt and consumer credit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NSFLT205A Develop understanding of the Australian financial system and markets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44" w:hRule="atLeast"/>
        </w:trPr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NSFLT206A Develop understanding of taxation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44" w:hRule="atLeast"/>
        </w:trPr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ancial Markets and Systems stream HSC indicative hours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</w:tr>
    </w:tbl>
    <w:p>
      <w:pPr>
        <w:pStyle w:val="Default"/>
        <w:ind w:left="357" w:hanging="35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Indent2"/>
        <w:tabs>
          <w:tab w:val="clear" w:pos="720"/>
          <w:tab w:val="right" w:pos="9498" w:leader="none"/>
        </w:tabs>
        <w:spacing w:before="0" w:after="120"/>
        <w:ind w:left="0" w:hanging="0"/>
        <w:jc w:val="left"/>
        <w:rPr>
          <w:rFonts w:cs="Arial"/>
          <w:sz w:val="20"/>
        </w:rPr>
      </w:pPr>
      <w:r>
        <w:rPr>
          <w:rFonts w:cs="Arial"/>
          <w:sz w:val="20"/>
        </w:rPr>
        <w:t>Teachers delivering this course and workplace supervisors who have hosted their students recommend any of the following activities for students to complete during work placement. This is not a finite list – you may wish to offer other suitable activities relevant to the course.</w:t>
      </w:r>
    </w:p>
    <w:p>
      <w:pPr>
        <w:pStyle w:val="Normal"/>
        <w:rPr/>
      </w:pPr>
      <w:r>
        <w:rPr>
          <w:rFonts w:cs="Arial" w:ascii="Arial" w:hAnsi="Arial"/>
        </w:rPr>
        <w:t xml:space="preserve">Talking with the student should help reveal the student’s level of confidence and maturity; their current strengths, their preferred competencies to work on and perhaps some areas to improve. The Student Placement record can also assist. </w:t>
      </w:r>
      <w:r>
        <w:rPr>
          <w:rFonts w:cs="Arial" w:ascii="Arial" w:hAnsi="Arial"/>
          <w:b/>
        </w:rPr>
        <w:t>NB: The activities include degrees of independent work – instruction and supervision must still be provided for the studen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ggested activities include: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/>
      </w:pPr>
      <w:r>
        <w:rPr>
          <w:rFonts w:cs="Arial" w:ascii="Arial" w:hAnsi="Arial"/>
          <w:b/>
        </w:rPr>
        <w:t>FNS30311 Certificate III in Accounts Administration: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This qualification reflects the job roles of employees with functions that could include: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filing, checking and processing financial data entry and processing accounts payable/accounts receivable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oviding customer service in financial transactions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ssisting in processing payroll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front line cashiering and bank account maintenance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ssisting with entering transaction data  to ledgers and maintaining a general ledger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ocessing purchases and sales including EFT/e-business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oducing GST report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NS30111 Certificate III in Financial Services: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/>
      </w:pPr>
      <w:r>
        <w:rPr>
          <w:rFonts w:cs="Arial" w:ascii="Arial" w:hAnsi="Arial"/>
        </w:rPr>
        <w:t>This qualification is designed to reflect the job role of entry level employees working across the entire financial services industry who perform duties such as: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sponding to customer enquiries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ales and service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intaining financial records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erforming clerical duties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pplying fundamental skills in banking, credit management, insurance and retail financial services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loyability skills for this Certificate III in Accounts Administration: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8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ployability skill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ustry / enterprise requirements for the qualification include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unication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ving the ability to ask questions in order to prepare a verbal or written response to customer enquirie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ing active listening skill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ng verbal and written skills to communicate effectively with customer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mwork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ulting others when developing personal financial plan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rking with diverse persons and group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ing with others to develop one's knowledge and expertise in credit managemen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blem solving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alysing and comparing information from different source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arching information relevant to a customer enquir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8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iative and enterprise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veloping flexible approaches to personal skill development and goal setting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entifying hazards in the workplace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ting in identifying improvements to workplace processe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ning and organising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llowing defined workplace processes and ensuring all documentation meets organisational policies and procedure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forming basic administration and organisational skill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gnising hazards in the workplace and applying risk control measure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lf-management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ing the skill to operate within scope of authority, meet timelines and work within industry and organisational codes of practice, legislation and regulation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ying knowledge of the industry to workplace activitie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king questions to clarify instruction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/>
            </w:pPr>
            <w:r>
              <w:rPr>
                <w:rFonts w:cs="Arial" w:ascii="Arial" w:hAnsi="Arial"/>
              </w:rPr>
              <w:t>learning new ideas, skills and techniques by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developing a budget and a personal savings plan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ng online help to resolve technical issue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hnology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ing calculators and computer software programs to prepare workplace documentation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ing the telephone and computer technology to communicate effectively with customer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ing safely with technology</w:t>
            </w:r>
          </w:p>
        </w:tc>
      </w:tr>
    </w:tbl>
    <w:p>
      <w:pPr>
        <w:pStyle w:val="NoSpacing"/>
        <w:rPr>
          <w:rFonts w:cs="Arial"/>
        </w:rPr>
      </w:pPr>
      <w:r>
        <w:rPr>
          <w:rFonts w:cs="Arial"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loyability skills for this Certificate III in Financial Services: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8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ployability skill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ustry / enterprise requirements for the qualification include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unication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ducting research to collect and analyse information and present it in report form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ving the ability to question, clarify and evaluate information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vestigating and negotiating to resolve dispute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aising with internal and external personnel with an ability to ‘read’ verbal and non-verbal body language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ing a range of techniques and sales skills to elicit feedback from customer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ing specialist language in written and oral communication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in a range of styles to suit different audience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mwork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eiving feedback on performance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ferring matters to nominated person as required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ing as a member of a team and applying knowledge of one’s own role to achieve team goal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blem solving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llecting, comparing and contrasting data in order to create report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ng problem-solving tools and techniques to balance and reconcile amount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iative and enterprise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ributing to solutions to workplace challenge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ributing to the design and preparation of reports to effectively present workplace information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ing cross-selling opportunitie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ning and organising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ributing to the planning process by researching and validating information relating to estate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ning work considering resources, time and other constraint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ing routine documents and maintaining files, managing information, and scheduling and coordinating competing task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8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lf-management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aging own time and priorities and dealing with contingencie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rating within industry and organisational codes of practice, legislation and regulation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ing responsibility as required by work role and ensuring all organisational policies and procedures are followed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quiring and applying knowledge of services and organisational policies and procedure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king questions to clarify instruction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eking advice on technical issue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ng online help and manuals to solve basic technology problem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hnology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ing electronic communication devices and processes such as internet, software packages and email, to produce written correspondence and report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ng technology to assist the management of information and to assist the planning process</w:t>
            </w:r>
          </w:p>
        </w:tc>
      </w:tr>
    </w:tbl>
    <w:p>
      <w:pPr>
        <w:pStyle w:val="NoSpacing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n-US"/>
      </w:rPr>
      <w:t>WSC Employer Information – Suggested Student Activities: Financial Services Updated November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27455" cy="112331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3" r="-2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227455" cy="1123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" w:hAnsi="Helvetica" w:cs="Helvetica"/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jc w:val="center"/>
      <w:outlineLvl w:val="2"/>
    </w:pPr>
    <w:rPr>
      <w:rFonts w:ascii="Arial" w:hAnsi="Arial" w:cs="Arial"/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JoanneRoss">
    <w:name w:val="Joanne Ross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 w:val="false"/>
      <w:spacing w:lineRule="atLeast" w:line="240"/>
      <w:ind w:left="240" w:hanging="0"/>
      <w:jc w:val="both"/>
    </w:pPr>
    <w:rPr>
      <w:rFonts w:ascii="Arial" w:hAnsi="Arial" w:cs="Arial"/>
      <w:sz w:val="30"/>
    </w:rPr>
  </w:style>
  <w:style w:type="paragraph" w:styleId="BodyTextIndent2">
    <w:name w:val="Body Text Indent 2"/>
    <w:basedOn w:val="Normal"/>
    <w:qFormat/>
    <w:pPr>
      <w:widowControl w:val="false"/>
      <w:spacing w:lineRule="atLeast" w:line="240"/>
      <w:ind w:left="240" w:hanging="0"/>
      <w:jc w:val="both"/>
    </w:pPr>
    <w:rPr>
      <w:rFonts w:ascii="Arial" w:hAnsi="Arial" w:cs="Arial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1:48:00Z</dcterms:created>
  <dc:creator>Joanne Ross</dc:creator>
  <dc:description/>
  <cp:keywords/>
  <dc:language>en-US</dc:language>
  <cp:lastModifiedBy>Emily Stewart</cp:lastModifiedBy>
  <cp:lastPrinted>2013-11-25T15:04:00Z</cp:lastPrinted>
  <dcterms:modified xsi:type="dcterms:W3CDTF">2013-11-25T04:04:00Z</dcterms:modified>
  <cp:revision>4</cp:revision>
  <dc:subject>Frameworks</dc:subject>
  <dc:title>Work Placements for Industry Curriculum Frameworks</dc:title>
</cp:coreProperties>
</file>