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RETAIL SERVICES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alification: SIR20212 Certificate II in Retail Services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with the student should help reveal the student’s level of confidence and maturity; their current strengths, their preferred competencies to work on and perhaps some areas to improve. The Student Placement record can also assist. NB: The activities include degrees of independent work – instruction and supervision must still be provided for the stu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viduals with this qualification are able to perform roles such as: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ing product and service advice in a retail store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ling products and services in a variety of retail settings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ting a checkout area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paring and selling fast food items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re, rotate and replenish food stock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cking stock and replenishing retail shelves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sing and maintaining work areas and display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her suggested activities include: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e, follow and document OH&amp;S guidelines, as well as signage, for employers and customer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lenish point of sale areas eg. bags, register rolls, stationer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st shelving, fixtures and stoc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with the packaging of purchased item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possible, refill floor stock from stockroom and face-up, move stock forward, size merchandise and ensure hangers face the same wa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te how staff members would list their availability and check rostering for the following wee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housekeeping duties to be done dai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shoplifting deterrents used in the sto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, list and practice safe manual handling procedur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 any protective clothing required as well as procedures for handling hazardous good eg. Chlorine, potting mix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exits and fire exits then read the emergency evacuation procedur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procedures for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tpos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Layby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ft voucher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un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mployability Skills for the qualificatio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439"/>
      </w:tblGrid>
      <w:tr>
        <w:trPr>
          <w:trHeight w:val="133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mployability Skill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ustry/enterprise requirements for this qualification include: </w:t>
            </w:r>
          </w:p>
        </w:tc>
      </w:tr>
      <w:tr>
        <w:trPr>
          <w:trHeight w:val="636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munication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e questioning and active listening to ascertain and respond to customer needs to ensure customers enjoy a positive retail experience that reflects store values. Persuade customers to purchase goods by communicating their features and benefits. </w:t>
            </w:r>
          </w:p>
          <w:p>
            <w:pPr>
              <w:pStyle w:val="ListParagraph"/>
              <w:numPr>
                <w:ilvl w:val="0"/>
                <w:numId w:val="4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ularly carry out verbal instructions from other team members and supervisors. Read and interpret workplace documents, complete written workplace forms and share work related information with other team members. </w:t>
            </w:r>
          </w:p>
        </w:tc>
      </w:tr>
      <w:tr>
        <w:trPr>
          <w:trHeight w:val="429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amwork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 collaboratively with other team members, supporting the team, respecting and understanding others’ views and giving and receiving feedback in the context of a retail customer service environment where employees are expected to perform their individual tasks but also look for opportunities to assist others. </w:t>
            </w:r>
          </w:p>
        </w:tc>
      </w:tr>
      <w:tr>
        <w:trPr>
          <w:trHeight w:val="429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blem solving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 sensitivity to customer needs and concerns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ticipate problems and act to avoid them where possible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ve problems in the context of a team structure where after clarification, customer service issues or recognition of risk may be referred to another team member or a supervisor for resolution depending upon store policy and procedures. </w:t>
            </w:r>
          </w:p>
        </w:tc>
      </w:tr>
      <w:tr>
        <w:trPr>
          <w:trHeight w:val="429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itiative and enterprise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ok for opportunities to do things better and suggest ideas to other team members and supervisors in the context of the job role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tively accept and adapt to changes in procedures or arrangements at the store level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ke positive action to report hazards or risk situations to supervisors. </w:t>
            </w:r>
          </w:p>
        </w:tc>
      </w:tr>
      <w:tr>
        <w:trPr>
          <w:trHeight w:val="429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ning and organising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 how a personal job role fits into the context of the wider business values and directions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 daily work tasks and priorities within the context of the job role to achieve outcomes within set timelines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 tasks to work safely and manage risk according to store procedures. </w:t>
            </w:r>
          </w:p>
        </w:tc>
      </w:tr>
      <w:tr>
        <w:trPr>
          <w:trHeight w:val="429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f-management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 and follow store policies regarding work availability, rosters and work duties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ork within the store culture by practising inclusive behaviour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 personal presentation, hygiene and time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ise and complete delegated tasks under instruction</w:t>
            </w:r>
          </w:p>
        </w:tc>
      </w:tr>
      <w:tr>
        <w:trPr>
          <w:trHeight w:val="326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arning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y personal strengths and weaknesses in the context of the job role and to recognise how to personally learn best at work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pt opportunities to learn new ways of doing things and implement changes under instruction within the context of store procedures. </w:t>
            </w:r>
          </w:p>
        </w:tc>
      </w:tr>
      <w:tr>
        <w:trPr>
          <w:trHeight w:val="326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chnology </w:t>
            </w:r>
          </w:p>
        </w:tc>
        <w:tc>
          <w:tcPr>
            <w:tcW w:w="7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 and use a range of retail technology, such as point-of-sale systems, according to available equipment and store procedures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47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ognise and report faulty equipment and follow store occupational health and safety procedures 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>WSC Employer Information – Suggested Student Activities: Retail Updated Nov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94180" cy="15481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29:00Z</dcterms:created>
  <dc:creator>Joanne Ross</dc:creator>
  <dc:description/>
  <dc:language>en-US</dc:language>
  <cp:lastModifiedBy>Ana Pateman</cp:lastModifiedBy>
  <cp:lastPrinted>2011-01-20T15:37:00Z</cp:lastPrinted>
  <dcterms:modified xsi:type="dcterms:W3CDTF">2013-12-06T00:29:00Z</dcterms:modified>
  <cp:revision>2</cp:revision>
  <dc:subject>Frameworks</dc:subject>
  <dc:title>Work Placements for Industry Curriculum Frameworks</dc:title>
</cp:coreProperties>
</file>