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p>
      <w:pPr>
        <w:pStyle w:val="Heading"/>
        <w:spacing w:lineRule="auto" w:line="240"/>
        <w:rPr>
          <w:rFonts w:ascii="Verdana" w:hAnsi="Verdana" w:cs="Verdana"/>
          <w:i w:val="false"/>
          <w:i w:val="false"/>
          <w:sz w:val="2"/>
          <w:szCs w:val="16"/>
        </w:rPr>
      </w:pPr>
      <w:r>
        <w:rPr>
          <w:rFonts w:cs="Verdana" w:ascii="Verdana" w:hAnsi="Verdana"/>
          <w:i w:val="false"/>
          <w:sz w:val="2"/>
          <w:szCs w:val="16"/>
        </w:rPr>
      </w:r>
    </w:p>
    <w:tbl>
      <w:tblPr>
        <w:tblW w:w="96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454" w:hRule="atLeast"/>
        </w:trPr>
        <w:tc>
          <w:tcPr>
            <w:tcW w:w="9608" w:type="dxa"/>
            <w:tcBorders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snapToGrid w:val="false"/>
              <w:ind w:left="0" w:hanging="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BodyTextIndent2"/>
              <w:tabs>
                <w:tab w:val="clear" w:pos="720"/>
                <w:tab w:val="right" w:pos="9498" w:leader="none"/>
              </w:tabs>
              <w:ind w:left="0" w:hanging="0"/>
              <w:jc w:val="center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SUGGESTED STUDENT ACTIVITIES: FINANCIAL SERVICES</w:t>
            </w:r>
          </w:p>
        </w:tc>
      </w:tr>
    </w:tbl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 xml:space="preserve">Training Package: </w:t>
        <w:tab/>
        <w:t>FNS v2 Financial Services Training Package</w:t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 xml:space="preserve">Qualification:  </w:t>
        <w:tab/>
        <w:t>FNS30315 Certificate III in Accounts Administration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  <w:tab/>
        <w:t>FNS30115 Certificate III in Financial Services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delivering this course and workplace supervisors who have hosted their students recommend any of the following activities for students to complete during work placement. This is not a finite list – you may wish to offer other suitable activities relevant to the course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king with the student should help reveal the student’s level of confidence and maturity; their current strengths, their preferred competencies to work on and perhaps some areas to improve. The Student Placement record can also assist.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B: The activities include degrees of independent work – instruction and supervision must still be provided for the student.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 roles: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qualifications reflect the job roles of employees with functions that could include: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, checking and processing financial data entry and processing accounts payable/accounts receivable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customer service in financial transaction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ing in processing payroll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nt line cashiering and bank account maintenance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ing with entering transaction data  to ledgers and maintaining a general ledger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ing purchases and sales including EFT/e-busines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ing GST report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ng to customer enquirie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es and service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financial record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ing clerical duties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ying fundamental skills in banking, credit management, insurance and retail financial services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ggested activities while on work placement include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 phone calls &amp; take message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incoming &amp; outgoing mail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al petty cash handling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word documents &amp; spreadsheet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financial transaction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financial calculation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ct &amp; prepare financial reports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llowing workplace health &amp; safety procedures 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>Mandatory Units of Competency for the HSC are: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ial Operations</w:t>
            </w:r>
          </w:p>
        </w:tc>
      </w:tr>
      <w:tr>
        <w:trPr>
          <w:trHeight w:val="340" w:hRule="atLeast"/>
        </w:trPr>
        <w:tc>
          <w:tcPr>
            <w:tcW w:w="17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NSACC301</w:t>
            </w:r>
          </w:p>
        </w:tc>
        <w:tc>
          <w:tcPr>
            <w:tcW w:w="78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 financial transactions and extract interim reports</w:t>
            </w:r>
          </w:p>
        </w:tc>
      </w:tr>
      <w:tr>
        <w:trPr>
          <w:trHeight w:val="340" w:hRule="atLeast"/>
        </w:trPr>
        <w:tc>
          <w:tcPr>
            <w:tcW w:w="17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NSACC303</w:t>
            </w:r>
          </w:p>
        </w:tc>
        <w:tc>
          <w:tcPr>
            <w:tcW w:w="78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 financial calculations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ustry context</w:t>
            </w:r>
          </w:p>
        </w:tc>
      </w:tr>
      <w:tr>
        <w:trPr>
          <w:trHeight w:val="340" w:hRule="atLeast"/>
        </w:trPr>
        <w:tc>
          <w:tcPr>
            <w:tcW w:w="17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BWOR203</w:t>
            </w:r>
          </w:p>
        </w:tc>
        <w:tc>
          <w:tcPr>
            <w:tcW w:w="78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ffectively with others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</w:t>
            </w:r>
          </w:p>
        </w:tc>
      </w:tr>
      <w:tr>
        <w:trPr>
          <w:trHeight w:val="340" w:hRule="atLeast"/>
        </w:trPr>
        <w:tc>
          <w:tcPr>
            <w:tcW w:w="17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NSINC301</w:t>
            </w:r>
          </w:p>
        </w:tc>
        <w:tc>
          <w:tcPr>
            <w:tcW w:w="78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ffectively in the financial services industry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fety</w:t>
            </w:r>
          </w:p>
        </w:tc>
      </w:tr>
      <w:tr>
        <w:trPr>
          <w:trHeight w:val="340" w:hRule="atLeast"/>
        </w:trPr>
        <w:tc>
          <w:tcPr>
            <w:tcW w:w="17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SBWHS201</w:t>
            </w:r>
          </w:p>
        </w:tc>
        <w:tc>
          <w:tcPr>
            <w:tcW w:w="78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e to health and safety of self and others</w:t>
            </w:r>
          </w:p>
        </w:tc>
      </w:tr>
      <w:tr>
        <w:trPr>
          <w:trHeight w:val="340" w:hRule="atLeast"/>
        </w:trPr>
        <w:tc>
          <w:tcPr>
            <w:tcW w:w="17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NSINC301</w:t>
            </w:r>
          </w:p>
        </w:tc>
        <w:tc>
          <w:tcPr>
            <w:tcW w:w="7869" w:type="dxa"/>
            <w:tcBorders/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effectively in the financial services industry</w:t>
            </w:r>
          </w:p>
        </w:tc>
      </w:tr>
    </w:tbl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728"/>
      </w:tblGrid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  <w:t>Accounting Stream</w:t>
            </w:r>
          </w:p>
        </w:tc>
      </w:tr>
      <w:tr>
        <w:trPr>
          <w:trHeight w:val="340" w:hRule="atLeast"/>
        </w:trPr>
        <w:tc>
          <w:tcPr>
            <w:tcW w:w="1910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BSBFIA401</w:t>
            </w:r>
          </w:p>
        </w:tc>
        <w:tc>
          <w:tcPr>
            <w:tcW w:w="7728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Prepare financial reports</w:t>
            </w:r>
          </w:p>
        </w:tc>
      </w:tr>
      <w:tr>
        <w:trPr>
          <w:trHeight w:val="340" w:hRule="atLeast"/>
        </w:trPr>
        <w:tc>
          <w:tcPr>
            <w:tcW w:w="1910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FNSACC302</w:t>
            </w:r>
          </w:p>
        </w:tc>
        <w:tc>
          <w:tcPr>
            <w:tcW w:w="7728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Administer subsidiary accounts and ledgers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  <w:t>Financial Service Stream</w:t>
            </w:r>
          </w:p>
        </w:tc>
      </w:tr>
      <w:tr>
        <w:trPr>
          <w:trHeight w:val="340" w:hRule="atLeast"/>
        </w:trPr>
        <w:tc>
          <w:tcPr>
            <w:tcW w:w="1910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BSBRKG304</w:t>
            </w:r>
          </w:p>
        </w:tc>
        <w:tc>
          <w:tcPr>
            <w:tcW w:w="7728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  <w:t>Maintain business records</w:t>
            </w:r>
          </w:p>
        </w:tc>
      </w:tr>
      <w:tr>
        <w:trPr>
          <w:trHeight w:val="340" w:hRule="atLeast"/>
        </w:trPr>
        <w:tc>
          <w:tcPr>
            <w:tcW w:w="1910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FNSACM303</w:t>
            </w:r>
          </w:p>
        </w:tc>
        <w:tc>
          <w:tcPr>
            <w:tcW w:w="7728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Process payment documentation</w:t>
            </w:r>
          </w:p>
        </w:tc>
      </w:tr>
      <w:tr>
        <w:trPr>
          <w:trHeight w:val="340" w:hRule="atLeast"/>
        </w:trPr>
        <w:tc>
          <w:tcPr>
            <w:tcW w:w="1910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FNSRTS301</w:t>
            </w:r>
          </w:p>
        </w:tc>
        <w:tc>
          <w:tcPr>
            <w:tcW w:w="7728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Provide customer service in a retail agency</w:t>
            </w:r>
          </w:p>
        </w:tc>
      </w:tr>
      <w:tr>
        <w:trPr>
          <w:trHeight w:val="340" w:hRule="atLeast"/>
        </w:trPr>
        <w:tc>
          <w:tcPr>
            <w:tcW w:w="1910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FNSRTS308</w:t>
            </w:r>
          </w:p>
        </w:tc>
        <w:tc>
          <w:tcPr>
            <w:tcW w:w="7728" w:type="dxa"/>
            <w:tcBorders/>
          </w:tcPr>
          <w:p>
            <w:pPr>
              <w:pStyle w:val="NoSpacing"/>
              <w:rPr>
                <w:rFonts w:ascii="Arial" w:hAnsi="Arial" w:eastAsia="Times" w:cs="Arial"/>
                <w:sz w:val="22"/>
                <w:szCs w:val="22"/>
                <w:lang w:val="en-US"/>
              </w:rPr>
            </w:pPr>
            <w:r>
              <w:rPr>
                <w:rFonts w:eastAsia="Times" w:cs="Arial" w:ascii="Arial" w:hAnsi="Arial"/>
                <w:sz w:val="22"/>
                <w:szCs w:val="22"/>
                <w:lang w:val="en-US"/>
              </w:rPr>
              <w:t>Balance cash holdings</w:t>
            </w:r>
          </w:p>
        </w:tc>
      </w:tr>
    </w:tbl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outcomes include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the fundamental principles of accounting and bookkeeping practice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s and applies appropriate methods and techniques to carry out financial calculations and transactions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importance of compliance with legislative, industry and organisational requirements.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nature of the financial services industry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working within the legal and ethical framework of the financial services industry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workplace and industry standards to ensure quality work outcomes in the financial services industry.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safe work practices and procedures for the financial services industry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strates an understanding of WHS compliance in the financial services industry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risk management in a financial services workplace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s workplace policy and procedures that ensure the safety of clients, colleagues and the financial services worker.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s effective work practices in the financial services industry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s how to work effectively with colleagues and clients in a financial services workplace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culturally respectful communication and work practices to improve quality outcomes and reduce misunderstandings and conflict in the workplace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the use of technology tools and skills in the completion of work tasks.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ounting Stream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the purpose and use of subsidiary accounts and ledgers and financial reports in the management of an organisation/client's financial accounts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es the principles of accounting to the preparation of subsidiary accounts and ledgers and financial reports.</w:t>
      </w:r>
      <w:r>
        <w:br w:type="page"/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l Services Stream: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bes the roles and relationships of non-financial services organisations acting as an agency for financial institutions 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s the principles for processing financial transactions, handling cash and non-cash transactions and record-keeping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s quality customer service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s industry, legislative, regulatory and workplace requirements applying to processing transactions and maintaining records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loyability skills for the  qualifications are: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ployability skill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ustry / enterprise requirements for the qualification include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ducting research to collect and analyse information and present it in report form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ving the ability to question, clarify and evaluate inform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stigating and negotiating to resolve disput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aising with internal and external personnel with an ability to ‘read’ verbal and non-verbal body languag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a range of techniques and sales skills to elicit feedback from customer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specialist language in written and oral communic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in a range of styles to suit different audienc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work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iving feedback on performance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ring matters to nominated person as required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as a member of a team and applying knowledge of one’s own role to achieve team goal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blem solvin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lecting, comparing and contrasting data in order to create repor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problem-solving tools and techniques to balance and reconcile amou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iative and enterpris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ibuting to solutions to workplace challeng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ibuting to the design and preparation of reports to effectively present workplace information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ing cross-selling opportuniti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 and organisin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ibuting to the planning process by researching and validating information relating to estat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ning work considering resources, time and other constrain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ing routine documents and maintaining files, managing information, and scheduling and coordinating competing task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f-management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ing own time and priorities and dealing with contingenci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ng within industry and organisational codes of practice, legislation and regulatio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responsibility as required by work role and ensuring all organisational policies and procedures are follow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quiring and applying knowledge of services and organisational policies and procedur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king questions to clarify instruction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eking advice on technical issue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online help and manuals to solve basic technology problem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ology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electronic communication devices and processes such as internet, software packages and email, to produce written correspondence and reports </w:t>
            </w:r>
          </w:p>
          <w:p>
            <w:pPr>
              <w:pStyle w:val="NoSpacing"/>
              <w:numPr>
                <w:ilvl w:val="0"/>
                <w:numId w:val="4"/>
              </w:numPr>
              <w:ind w:left="45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technology to assist the management of information and to assist the planning process</w:t>
            </w:r>
          </w:p>
        </w:tc>
      </w:tr>
    </w:tbl>
    <w:p>
      <w:pPr>
        <w:pStyle w:val="NoSpacing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" w:top="1134" w:footer="11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rFonts w:cs="Arial" w:ascii="Arial" w:hAnsi="Arial"/>
        <w:lang w:val="en-US"/>
      </w:rPr>
      <w:t>Suggested Activities Financial Services Updated February 2017</w:t>
      <w:tab/>
      <w:tab/>
      <w:t xml:space="preserve">Page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\* ARABIC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3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of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NUMPAGES \* ARABIC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3</w:t>
    </w:r>
    <w:r>
      <w:rPr>
        <w:rFonts w:cs="Arial"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11233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123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MS Mincho;ＭＳ 明朝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anneRoss">
    <w:name w:val="Joanne Ros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240" w:hanging="0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4">
    <w:name w:val="Body Text4"/>
    <w:basedOn w:val="Normal"/>
    <w:qFormat/>
    <w:pPr/>
    <w:rPr>
      <w:rFonts w:eastAsia="Times"/>
      <w:sz w:val="24"/>
      <w:lang w:val="en-US"/>
    </w:rPr>
  </w:style>
  <w:style w:type="paragraph" w:styleId="BodyText1">
    <w:name w:val="Body Text1"/>
    <w:basedOn w:val="Normal"/>
    <w:qFormat/>
    <w:pPr/>
    <w:rPr>
      <w:rFonts w:eastAsia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35:00Z</dcterms:created>
  <dc:creator>Joanne Ross</dc:creator>
  <dc:description/>
  <cp:keywords/>
  <dc:language>en-US</dc:language>
  <cp:lastModifiedBy>Ana Pateman</cp:lastModifiedBy>
  <cp:lastPrinted>2017-02-17T12:00:00Z</cp:lastPrinted>
  <dcterms:modified xsi:type="dcterms:W3CDTF">2017-02-17T01:00:00Z</dcterms:modified>
  <cp:revision>10</cp:revision>
  <dc:subject>Frameworks</dc:subject>
  <dc:title>Work Placements for Industry Curriculum Frameworks</dc:title>
</cp:coreProperties>
</file>