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sz w:val="32"/>
          <w:szCs w:val="32"/>
          <w:shd w:fill="000000" w:val="clear"/>
        </w:rPr>
      </w:pPr>
      <w:r>
        <w:rPr>
          <w:rFonts w:eastAsia="Calibri" w:cs="Arial" w:ascii="Arial" w:hAnsi="Arial"/>
          <w:sz w:val="32"/>
          <w:szCs w:val="32"/>
          <w:shd w:fill="000000" w:val="clear"/>
        </w:rPr>
        <w:t>WORKPLACE SUPERVISOR’S EVALUATION REPORT</w:t>
      </w:r>
    </w:p>
    <w:p>
      <w:pPr>
        <w:pStyle w:val="Normal"/>
        <w:jc w:val="center"/>
        <w:rPr>
          <w:rFonts w:ascii="Arial" w:hAnsi="Arial" w:eastAsia="Calibri" w:cs="Arial"/>
          <w:sz w:val="32"/>
          <w:szCs w:val="32"/>
          <w:shd w:fill="000000" w:val="clear"/>
        </w:rPr>
      </w:pPr>
      <w:r>
        <w:rPr>
          <w:rFonts w:eastAsia="Calibri" w:cs="Arial" w:ascii="Arial" w:hAnsi="Arial"/>
          <w:sz w:val="32"/>
          <w:szCs w:val="32"/>
          <w:shd w:fill="000000" w:val="clea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77"/>
        <w:gridCol w:w="2809"/>
        <w:gridCol w:w="112"/>
        <w:gridCol w:w="287"/>
        <w:gridCol w:w="372"/>
        <w:gridCol w:w="707"/>
        <w:gridCol w:w="318"/>
        <w:gridCol w:w="494"/>
        <w:gridCol w:w="196"/>
        <w:gridCol w:w="1009"/>
        <w:gridCol w:w="757"/>
        <w:gridCol w:w="978"/>
      </w:tblGrid>
      <w:tr>
        <w:trPr/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Business:</w:t>
            </w:r>
          </w:p>
        </w:tc>
        <w:tc>
          <w:tcPr>
            <w:tcW w:w="31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eastAsia="Calibri" w:cs="Arial" w:ascii="Arial" w:hAnsi="Arial"/>
              </w:rPr>
              <w:instrText xml:space="preserve"> MERGEFIELD Employer_Name </w:instrText>
            </w:r>
            <w:r>
              <w:rPr>
                <w:sz w:val="20"/>
                <w:b/>
                <w:szCs w:val="20"/>
                <w:rFonts w:eastAsia="Calibri"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eastAsia="Calibri" w:cs="Arial" w:ascii="Arial" w:hAnsi="Arial"/>
              </w:rPr>
            </w:r>
            <w:r>
              <w:rPr>
                <w:sz w:val="20"/>
                <w:b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7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Student Vocation:</w:t>
            </w:r>
          </w:p>
        </w:tc>
        <w:tc>
          <w:tcPr>
            <w:tcW w:w="29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tudent Name:</w:t>
            </w:r>
          </w:p>
        </w:tc>
        <w:tc>
          <w:tcPr>
            <w:tcW w:w="29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chool/TAFE:</w:t>
            </w:r>
          </w:p>
        </w:tc>
        <w:tc>
          <w:tcPr>
            <w:tcW w:w="34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lease comment on the performance of the student while at the workplace, and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fax back to Western Student Connections 02 6885 6199</w:t>
            </w:r>
            <w:r>
              <w:rPr>
                <w:rFonts w:eastAsia="Calibri"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f appropriate, please mark more than one square in each of the following groups</w:t>
            </w:r>
          </w:p>
        </w:tc>
      </w:tr>
      <w:tr>
        <w:trPr>
          <w:trHeight w:val="283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Attitude to the job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Persistence with tasks given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0" w:name="__Fieldmark__0_2548765235"/>
            <w:bookmarkStart w:id="1" w:name="__Fieldmark__0_2548765235"/>
            <w:bookmarkEnd w:id="1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Enthusiastic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2" w:name="__Fieldmark__1_2548765235"/>
            <w:bookmarkStart w:id="3" w:name="__Fieldmark__1_2548765235"/>
            <w:bookmarkEnd w:id="3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Highly Motivated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4" w:name="__Fieldmark__2_2548765235"/>
            <w:bookmarkStart w:id="5" w:name="__Fieldmark__2_2548765235"/>
            <w:bookmarkEnd w:id="5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Interested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6" w:name="__Fieldmark__3_2548765235"/>
            <w:bookmarkStart w:id="7" w:name="__Fieldmark__3_2548765235"/>
            <w:bookmarkEnd w:id="7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Persistent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8" w:name="__Fieldmark__4_2548765235"/>
            <w:bookmarkStart w:id="9" w:name="__Fieldmark__4_2548765235"/>
            <w:bookmarkEnd w:id="9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Appears indifferent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10" w:name="__Fieldmark__5_2548765235"/>
            <w:bookmarkStart w:id="11" w:name="__Fieldmark__5_2548765235"/>
            <w:bookmarkEnd w:id="11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Needs encouragement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12" w:name="__Fieldmark__6_2548765235"/>
            <w:bookmarkStart w:id="13" w:name="__Fieldmark__6_2548765235"/>
            <w:bookmarkEnd w:id="13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Not applicable to this position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Appearance and dress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14" w:name="__Fieldmark__7_2548765235"/>
            <w:bookmarkStart w:id="15" w:name="__Fieldmark__7_2548765235"/>
            <w:bookmarkEnd w:id="15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Appropriate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Punctuality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16" w:name="__Fieldmark__8_2548765235"/>
            <w:bookmarkStart w:id="17" w:name="__Fieldmark__8_2548765235"/>
            <w:bookmarkEnd w:id="17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Well groomed and neatly dressed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18" w:name="__Fieldmark__9_2548765235"/>
            <w:bookmarkStart w:id="19" w:name="__Fieldmark__9_2548765235"/>
            <w:bookmarkEnd w:id="19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Always on time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20" w:name="__Fieldmark__10_2548765235"/>
            <w:bookmarkStart w:id="21" w:name="__Fieldmark__10_2548765235"/>
            <w:bookmarkEnd w:id="21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Inappropriate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22" w:name="__Fieldmark__11_2548765235"/>
            <w:bookmarkStart w:id="23" w:name="__Fieldmark__11_2548765235"/>
            <w:bookmarkEnd w:id="23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Satisfactory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24" w:name="__Fieldmark__12_2548765235"/>
            <w:bookmarkStart w:id="25" w:name="__Fieldmark__12_2548765235"/>
            <w:bookmarkEnd w:id="25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Unsatisfactory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Ability to work with others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26" w:name="__Fieldmark__13_2548765235"/>
            <w:bookmarkStart w:id="27" w:name="__Fieldmark__13_2548765235"/>
            <w:bookmarkEnd w:id="27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Shows flexibility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Ability to Communicate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28" w:name="__Fieldmark__14_2548765235"/>
            <w:bookmarkStart w:id="29" w:name="__Fieldmark__14_2548765235"/>
            <w:bookmarkEnd w:id="29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Works well in a team environment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30" w:name="__Fieldmark__15_2548765235"/>
            <w:bookmarkStart w:id="31" w:name="__Fieldmark__15_2548765235"/>
            <w:bookmarkEnd w:id="31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Outstanding communication skills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32" w:name="__Fieldmark__16_2548765235"/>
            <w:bookmarkStart w:id="33" w:name="__Fieldmark__16_2548765235"/>
            <w:bookmarkEnd w:id="33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Prefers to work alone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34" w:name="__Fieldmark__17_2548765235"/>
            <w:bookmarkStart w:id="35" w:name="__Fieldmark__17_2548765235"/>
            <w:bookmarkEnd w:id="35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Communicates well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36" w:name="__Fieldmark__18_2548765235"/>
            <w:bookmarkStart w:id="37" w:name="__Fieldmark__18_2548765235"/>
            <w:bookmarkEnd w:id="37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Has difficulty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Ability to work unsupervised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38" w:name="__Fieldmark__19_2548765235"/>
            <w:bookmarkStart w:id="39" w:name="__Fieldmark__19_2548765235"/>
            <w:bookmarkEnd w:id="39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Shows initiative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Ability to follow instructions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40" w:name="__Fieldmark__20_2548765235"/>
            <w:bookmarkStart w:id="41" w:name="__Fieldmark__20_2548765235"/>
            <w:bookmarkEnd w:id="41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Readily seeks further advice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42" w:name="__Fieldmark__21_2548765235"/>
            <w:bookmarkStart w:id="43" w:name="__Fieldmark__21_2548765235"/>
            <w:bookmarkEnd w:id="43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Shows good understanding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44" w:name="__Fieldmark__22_2548765235"/>
            <w:bookmarkStart w:id="45" w:name="__Fieldmark__22_2548765235"/>
            <w:bookmarkEnd w:id="45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Needs encouragement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46" w:name="__Fieldmark__23_2548765235"/>
            <w:bookmarkStart w:id="47" w:name="__Fieldmark__23_2548765235"/>
            <w:bookmarkEnd w:id="47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Willing to seek clarification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48" w:name="__Fieldmark__24_2548765235"/>
            <w:bookmarkStart w:id="49" w:name="__Fieldmark__24_2548765235"/>
            <w:bookmarkEnd w:id="49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Waits to be told what to do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50" w:name="__Fieldmark__25_2548765235"/>
            <w:bookmarkStart w:id="51" w:name="__Fieldmark__25_2548765235"/>
            <w:bookmarkEnd w:id="51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Needs close supervision</w:t>
            </w:r>
          </w:p>
        </w:tc>
      </w:tr>
      <w:tr>
        <w:trPr>
          <w:trHeight w:val="198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Adjustment to the work environment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Attention to safety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52" w:name="__Fieldmark__26_2548765235"/>
            <w:bookmarkStart w:id="53" w:name="__Fieldmark__26_2548765235"/>
            <w:bookmarkEnd w:id="53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Settled immediately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54" w:name="__Fieldmark__27_2548765235"/>
            <w:bookmarkStart w:id="55" w:name="__Fieldmark__27_2548765235"/>
            <w:bookmarkEnd w:id="55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Excellent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56" w:name="__Fieldmark__28_2548765235"/>
            <w:bookmarkStart w:id="57" w:name="__Fieldmark__28_2548765235"/>
            <w:bookmarkEnd w:id="57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Settled in well after a while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58" w:name="__Fieldmark__29_2548765235"/>
            <w:bookmarkStart w:id="59" w:name="__Fieldmark__29_2548765235"/>
            <w:bookmarkEnd w:id="59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Adequate</w:t>
            </w:r>
          </w:p>
        </w:tc>
      </w:tr>
      <w:tr>
        <w:trPr/>
        <w:tc>
          <w:tcPr>
            <w:tcW w:w="4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60" w:name="__Fieldmark__30_2548765235"/>
            <w:bookmarkStart w:id="61" w:name="__Fieldmark__30_2548765235"/>
            <w:bookmarkEnd w:id="61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Experienced difficulty</w:t>
            </w:r>
          </w:p>
        </w:tc>
        <w:tc>
          <w:tcPr>
            <w:tcW w:w="523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62" w:name="__Fieldmark__31_2548765235"/>
            <w:bookmarkStart w:id="63" w:name="__Fieldmark__31_2548765235"/>
            <w:bookmarkEnd w:id="63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Could take more care</w:t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13"/>
            <w:tcBorders>
              <w:bottom w:val="dotted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omments:</w:t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13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179" w:type="dxa"/>
            <w:gridSpan w:val="6"/>
            <w:tcBorders>
              <w:top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General Comments</w:t>
            </w:r>
          </w:p>
        </w:tc>
        <w:tc>
          <w:tcPr>
            <w:tcW w:w="707" w:type="dxa"/>
            <w:tcBorders>
              <w:top w:val="single" w:sz="4" w:space="0" w:color="000000"/>
              <w:bottom w:val="dotted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Don’t know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bottom w:val="dotted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Strongly Disagree</w:t>
            </w:r>
          </w:p>
        </w:tc>
        <w:tc>
          <w:tcPr>
            <w:tcW w:w="1009" w:type="dxa"/>
            <w:tcBorders>
              <w:top w:val="single" w:sz="4" w:space="0" w:color="000000"/>
              <w:bottom w:val="dotted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Disagree</w:t>
            </w:r>
          </w:p>
        </w:tc>
        <w:tc>
          <w:tcPr>
            <w:tcW w:w="757" w:type="dxa"/>
            <w:tcBorders>
              <w:top w:val="single" w:sz="4" w:space="0" w:color="000000"/>
              <w:bottom w:val="dotted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Agree</w:t>
            </w:r>
          </w:p>
        </w:tc>
        <w:tc>
          <w:tcPr>
            <w:tcW w:w="978" w:type="dxa"/>
            <w:tcBorders>
              <w:top w:val="single" w:sz="4" w:space="0" w:color="000000"/>
              <w:bottom w:val="dotted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Strongly Agree</w:t>
            </w:r>
          </w:p>
        </w:tc>
      </w:tr>
      <w:tr>
        <w:trPr>
          <w:trHeight w:val="283" w:hRule="atLeast"/>
        </w:trPr>
        <w:tc>
          <w:tcPr>
            <w:tcW w:w="5179" w:type="dxa"/>
            <w:gridSpan w:val="6"/>
            <w:tcBorders>
              <w:bottom w:val="dotted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Western Student Connections provided me with good information about the procedures and my responsibilities prior to the work placement</w:t>
            </w:r>
          </w:p>
        </w:tc>
        <w:tc>
          <w:tcPr>
            <w:tcW w:w="707" w:type="dxa"/>
            <w:tcBorders>
              <w:bottom w:val="dotted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64" w:name="__Fieldmark__32_2548765235"/>
            <w:bookmarkStart w:id="65" w:name="__Fieldmark__32_2548765235"/>
            <w:bookmarkEnd w:id="6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bottom w:val="dotted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66" w:name="__Fieldmark__33_2548765235"/>
            <w:bookmarkStart w:id="67" w:name="__Fieldmark__33_2548765235"/>
            <w:bookmarkEnd w:id="6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bottom w:val="dotted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68" w:name="__Fieldmark__34_2548765235"/>
            <w:bookmarkStart w:id="69" w:name="__Fieldmark__34_2548765235"/>
            <w:bookmarkEnd w:id="6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dotted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70" w:name="__Fieldmark__35_2548765235"/>
            <w:bookmarkStart w:id="71" w:name="__Fieldmark__35_2548765235"/>
            <w:bookmarkEnd w:id="7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dotted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72" w:name="__Fieldmark__36_2548765235"/>
            <w:bookmarkStart w:id="73" w:name="__Fieldmark__36_2548765235"/>
            <w:bookmarkEnd w:id="7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179" w:type="dxa"/>
            <w:gridSpan w:val="6"/>
            <w:tcBorders>
              <w:bottom w:val="dotted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Western Student Connections arranged the work placement in sufficient time</w:t>
            </w:r>
          </w:p>
        </w:tc>
        <w:tc>
          <w:tcPr>
            <w:tcW w:w="707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74" w:name="__Fieldmark__37_2548765235"/>
            <w:bookmarkStart w:id="75" w:name="__Fieldmark__37_2548765235"/>
            <w:bookmarkEnd w:id="7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76" w:name="__Fieldmark__38_2548765235"/>
            <w:bookmarkStart w:id="77" w:name="__Fieldmark__38_2548765235"/>
            <w:bookmarkEnd w:id="7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78" w:name="__Fieldmark__39_2548765235"/>
            <w:bookmarkStart w:id="79" w:name="__Fieldmark__39_2548765235"/>
            <w:bookmarkEnd w:id="7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80" w:name="__Fieldmark__40_2548765235"/>
            <w:bookmarkStart w:id="81" w:name="__Fieldmark__40_2548765235"/>
            <w:bookmarkEnd w:id="8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82" w:name="__Fieldmark__41_2548765235"/>
            <w:bookmarkStart w:id="83" w:name="__Fieldmark__41_2548765235"/>
            <w:bookmarkEnd w:id="8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179" w:type="dxa"/>
            <w:gridSpan w:val="6"/>
            <w:tcBorders>
              <w:bottom w:val="dotted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he work placement met my needs and expectations</w:t>
            </w:r>
          </w:p>
        </w:tc>
        <w:tc>
          <w:tcPr>
            <w:tcW w:w="707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84" w:name="__Fieldmark__42_2548765235"/>
            <w:bookmarkStart w:id="85" w:name="__Fieldmark__42_2548765235"/>
            <w:bookmarkEnd w:id="8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86" w:name="__Fieldmark__43_2548765235"/>
            <w:bookmarkStart w:id="87" w:name="__Fieldmark__43_2548765235"/>
            <w:bookmarkEnd w:id="8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88" w:name="__Fieldmark__44_2548765235"/>
            <w:bookmarkStart w:id="89" w:name="__Fieldmark__44_2548765235"/>
            <w:bookmarkEnd w:id="8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90" w:name="__Fieldmark__45_2548765235"/>
            <w:bookmarkStart w:id="91" w:name="__Fieldmark__45_2548765235"/>
            <w:bookmarkEnd w:id="9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92" w:name="__Fieldmark__46_2548765235"/>
            <w:bookmarkStart w:id="93" w:name="__Fieldmark__46_2548765235"/>
            <w:bookmarkEnd w:id="9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179" w:type="dxa"/>
            <w:gridSpan w:val="6"/>
            <w:tcBorders>
              <w:bottom w:val="dotted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Overall, I would recommend this experience to others</w:t>
            </w:r>
          </w:p>
        </w:tc>
        <w:tc>
          <w:tcPr>
            <w:tcW w:w="707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94" w:name="__Fieldmark__47_2548765235"/>
            <w:bookmarkStart w:id="95" w:name="__Fieldmark__47_2548765235"/>
            <w:bookmarkEnd w:id="9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96" w:name="__Fieldmark__48_2548765235"/>
            <w:bookmarkStart w:id="97" w:name="__Fieldmark__48_2548765235"/>
            <w:bookmarkEnd w:id="9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98" w:name="__Fieldmark__49_2548765235"/>
            <w:bookmarkStart w:id="99" w:name="__Fieldmark__49_2548765235"/>
            <w:bookmarkEnd w:id="9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00" w:name="__Fieldmark__50_2548765235"/>
            <w:bookmarkStart w:id="101" w:name="__Fieldmark__50_2548765235"/>
            <w:bookmarkEnd w:id="10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02" w:name="__Fieldmark__51_2548765235"/>
            <w:bookmarkStart w:id="103" w:name="__Fieldmark__51_2548765235"/>
            <w:bookmarkEnd w:id="10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408" w:type="dxa"/>
            <w:gridSpan w:val="3"/>
            <w:tcBorders>
              <w:top w:val="dotted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4831" w:type="dxa"/>
            <w:gridSpan w:val="8"/>
            <w:tcBorders>
              <w:top w:val="dotted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upervisor’s Name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sition</w:t>
            </w:r>
          </w:p>
        </w:tc>
      </w:tr>
      <w:tr>
        <w:trPr>
          <w:trHeight w:val="397" w:hRule="atLeast"/>
        </w:trPr>
        <w:tc>
          <w:tcPr>
            <w:tcW w:w="4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ignature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e</w:t>
            </w:r>
          </w:p>
        </w:tc>
      </w:tr>
    </w:tbl>
    <w:p>
      <w:pPr>
        <w:pStyle w:val="Normal"/>
        <w:tabs>
          <w:tab w:val="clear" w:pos="720"/>
          <w:tab w:val="right" w:pos="9639" w:leader="underscore"/>
        </w:tabs>
        <w:spacing w:lineRule="auto" w:line="276"/>
        <w:jc w:val="center"/>
        <w:rPr>
          <w:rFonts w:ascii="Arial Black" w:hAnsi="Arial Black" w:eastAsia="Calibri" w:cs="Arial Black"/>
          <w:b/>
          <w:b/>
          <w:sz w:val="22"/>
          <w:szCs w:val="22"/>
        </w:rPr>
      </w:pPr>
      <w:r>
        <w:rPr>
          <w:rFonts w:eastAsia="Calibri" w:cs="Arial Black" w:ascii="Arial Black" w:hAnsi="Arial Black"/>
          <w:b/>
          <w:sz w:val="22"/>
          <w:szCs w:val="22"/>
        </w:rPr>
        <w:t>PLEASE COMPLETE AND RETURN TO Western Student Connections PO Box 1033, Dubbo NSW 2830</w:t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2988"/>
        <w:gridCol w:w="2948"/>
      </w:tblGrid>
      <w:tr>
        <w:trPr>
          <w:trHeight w:val="249" w:hRule="atLeast"/>
        </w:trPr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hone: 02 6885 6144</w:t>
            </w:r>
          </w:p>
        </w:tc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Fax: 02 6885 6199</w:t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Email: </w:t>
            </w:r>
            <w:hyperlink r:id="rId2">
              <w:r>
                <w:rPr>
                  <w:rStyle w:val="InternetLink"/>
                  <w:rFonts w:eastAsia="Calibri" w:cs="Arial" w:ascii="Arial" w:hAnsi="Arial"/>
                  <w:color w:val="0000FF"/>
                  <w:sz w:val="20"/>
                  <w:szCs w:val="20"/>
                  <w:u w:val="single"/>
                </w:rPr>
                <w:t>reception@wsc.edu.au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701" w:top="175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WSC SWL Employer </w:t>
    </w:r>
    <w:r>
      <w:rPr>
        <w:rFonts w:cs="Arial" w:ascii="Arial" w:hAnsi="Arial"/>
        <w:sz w:val="16"/>
        <w:szCs w:val="16"/>
        <w:lang w:val="en-AU"/>
      </w:rPr>
      <w:t xml:space="preserve">Information – Employer </w:t>
    </w:r>
    <w:r>
      <w:rPr>
        <w:rFonts w:cs="Arial" w:ascii="Arial" w:hAnsi="Arial"/>
        <w:sz w:val="16"/>
        <w:szCs w:val="16"/>
      </w:rPr>
      <w:t>Evaluation Updated November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2393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8260</wp:posOffset>
          </wp:positionH>
          <wp:positionV relativeFrom="paragraph">
            <wp:posOffset>-899795</wp:posOffset>
          </wp:positionV>
          <wp:extent cx="1316990" cy="9658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17139"/>
                  <a:stretch>
                    <a:fillRect/>
                  </a:stretch>
                </pic:blipFill>
                <pic:spPr bwMode="auto">
                  <a:xfrm>
                    <a:off x="0" y="0"/>
                    <a:ext cx="131699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90" w:hanging="0"/>
      <w:outlineLvl w:val="0"/>
    </w:pPr>
    <w:rPr>
      <w:rFonts w:ascii="Impact" w:hAnsi="Impact" w:cs="Arial"/>
      <w:kern w:val="2"/>
      <w:sz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outlineLvl w:val="1"/>
    </w:pPr>
    <w:rPr>
      <w:rFonts w:ascii="Impact" w:hAnsi="Impact" w:cs="Arial"/>
      <w:bCs/>
      <w:iCs/>
      <w:sz w:val="28"/>
      <w:szCs w:val="28"/>
      <w:lang w:val="en-AU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>
      <w:rFonts w:ascii="Trebuchet MS" w:hAnsi="Trebuchet MS" w:cs="Trebuchet MS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eption@wsc.edu.a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3:45:00Z</dcterms:created>
  <dc:creator>IT Dept</dc:creator>
  <dc:description/>
  <cp:keywords/>
  <dc:language>en-US</dc:language>
  <cp:lastModifiedBy>Ana Pateman</cp:lastModifiedBy>
  <dcterms:modified xsi:type="dcterms:W3CDTF">2010-11-10T03:46:00Z</dcterms:modified>
  <cp:revision>3</cp:revision>
  <dc:subject/>
  <dc:title/>
</cp:coreProperties>
</file>