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tbl>
      <w:tblPr>
        <w:tblW w:w="960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</w:tblGrid>
      <w:tr>
        <w:trPr>
          <w:trHeight w:val="454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BodyTextIndent2"/>
              <w:tabs>
                <w:tab w:val="clear" w:pos="720"/>
                <w:tab w:val="right" w:pos="9498" w:leader="none"/>
              </w:tabs>
              <w:ind w:left="0" w:hanging="0"/>
              <w:jc w:val="center"/>
              <w:rPr>
                <w:rFonts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>SUGGESTED STUDENT ACTIVITIES: METAL &amp; ENGINEERING</w:t>
            </w:r>
          </w:p>
        </w:tc>
      </w:tr>
    </w:tbl>
    <w:p>
      <w:pPr>
        <w:pStyle w:val="BodyTextIndent2"/>
        <w:tabs>
          <w:tab w:val="clear" w:pos="720"/>
          <w:tab w:val="right" w:pos="9498" w:leader="none"/>
        </w:tabs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Qualification: MEM20105 Certificate II in Engineering</w:t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BodyTextIndent2"/>
        <w:tabs>
          <w:tab w:val="clear" w:pos="720"/>
          <w:tab w:val="right" w:pos="9498" w:leader="none"/>
        </w:tabs>
        <w:spacing w:before="0" w:after="120"/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Teachers delivering this course and workplace supervisors who have hosted their students recommend any of the following activities for students to complete during work placement. This is not a finite list – you may wish to offer other suitable activities relevant to the cour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lking with the student should help reveal the student’s level of confidence and maturity; their current strengths, their preferred competencies to work on and perhaps some areas to improve. The Student Placement record can also assist. NB: The activities include degrees of independent work – instruction and supervision must still be provided for the stu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As there are many electives in this qualification, please confirm with the student which skills they have covered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Suggested activities include: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se hand tools to assist in a job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easure a job with graduated devices and perform basic calculations based on this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udents may be able to: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rform manual production assembly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rform sheet and metal plate assembly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 basic soldering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perate general machinery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rform manual and mechanical cutting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raze and silver solder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rform manual heating, thermal cutting and gouging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rform routine manual arc and gas metal arc welding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rform electronic and electrical assembly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serve a job from start to finish and document the processes involved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reate an inventory of tools used, detailing which employee positions use each. Where possible create a database of tools and their use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hotograph both the tools and the mechanical process where possible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ocktake the materials used in the business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 a technical drawing, 3D / 2D drawing or model using CAD. Provide electronic / electric detail and sketch of the same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llect safe operation data for a machine. This will be comparatively analysed at school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Familiarise yourself with the designs and products currently done by the company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rform basic calculations necessary to complete a job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perate basic machinery to complete tasks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sign and build own project eg. toolbox or sign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701" w:top="175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n-US"/>
      </w:rPr>
      <w:t>WSC SWL Employer Information – Suggested Student Activities: Metal &amp; Engineering Updated November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5725</wp:posOffset>
          </wp:positionH>
          <wp:positionV relativeFrom="paragraph">
            <wp:posOffset>-857250</wp:posOffset>
          </wp:positionV>
          <wp:extent cx="1316990" cy="965835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17141"/>
                  <a:stretch>
                    <a:fillRect/>
                  </a:stretch>
                </pic:blipFill>
                <pic:spPr bwMode="auto">
                  <a:xfrm>
                    <a:off x="0" y="0"/>
                    <a:ext cx="131699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rFonts w:ascii="Arial" w:hAnsi="Arial" w:cs="Arial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JoanneRoss">
    <w:name w:val="Joanne Ross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spacing w:lineRule="atLeast" w:line="240"/>
      <w:ind w:left="240" w:hanging="0"/>
      <w:jc w:val="both"/>
    </w:pPr>
    <w:rPr>
      <w:rFonts w:ascii="Arial" w:hAnsi="Arial" w:cs="Arial"/>
      <w:sz w:val="30"/>
    </w:rPr>
  </w:style>
  <w:style w:type="paragraph" w:styleId="BodyTextIndent2">
    <w:name w:val="Body Text Indent 2"/>
    <w:basedOn w:val="Normal"/>
    <w:qFormat/>
    <w:pPr>
      <w:widowControl w:val="false"/>
      <w:spacing w:lineRule="atLeast" w:line="240"/>
      <w:ind w:left="240" w:hanging="0"/>
      <w:jc w:val="both"/>
    </w:pPr>
    <w:rPr>
      <w:rFonts w:ascii="Arial" w:hAnsi="Arial" w:cs="Arial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4:10:00Z</dcterms:created>
  <dc:creator>Joanne Ross</dc:creator>
  <dc:description/>
  <cp:keywords/>
  <dc:language>en-US</dc:language>
  <cp:lastModifiedBy>Ana Pateman</cp:lastModifiedBy>
  <cp:lastPrinted>2010-11-09T15:18:00Z</cp:lastPrinted>
  <dcterms:modified xsi:type="dcterms:W3CDTF">2010-12-01T04:10:00Z</dcterms:modified>
  <cp:revision>2</cp:revision>
  <dc:subject>Frameworks</dc:subject>
  <dc:title>Work Placements for Industry Curriculum Frameworks</dc:title>
</cp:coreProperties>
</file>