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3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eastAsia="Arial Unicode MS" w:cs="Arial Unicode MS"/>
                <w:b/>
                <w:b/>
                <w:spacing w:val="10"/>
                <w:sz w:val="26"/>
                <w:szCs w:val="26"/>
              </w:rPr>
            </w:pPr>
            <w:r>
              <w:rPr>
                <w:rFonts w:eastAsia="Arial Unicode MS" w:cs="Arial Unicode MS" w:ascii="Verdana" w:hAnsi="Verdana"/>
                <w:b/>
                <w:spacing w:val="10"/>
                <w:sz w:val="26"/>
                <w:szCs w:val="26"/>
              </w:rPr>
              <w:t>WORK PLACEMENT DOCUMENTS – RECORD OF ATTENDANCE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MPORTANT: Students must fill out this form and ensure their employer or supervisor signs off the hours worked.  Student MUST RETURN THIS SIGNED FORM TO THEIR TEACHER/VOC ED COORDINATOR ON COMPLETION OF THE WORK PLACEMEN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>
          <w:trHeight w:val="2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ud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ool/TAF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Year and Cours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ork Placement Dat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mployer Nam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pervisor Nam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4140"/>
      </w:tblGrid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RT TIM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INISH TIM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OURS WORKED (less break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ERVISOR’S SIGNATURE</w:t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 HOURS WORK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f a student is unable to attend on any day please note absence, date and reason for absenc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1" w:top="175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/>
        <w:sz w:val="16"/>
        <w:szCs w:val="16"/>
      </w:rPr>
      <w:t>WSC SWL Employer Information – Record of Attendance :– Updated November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0485</wp:posOffset>
          </wp:positionH>
          <wp:positionV relativeFrom="paragraph">
            <wp:posOffset>-805815</wp:posOffset>
          </wp:positionV>
          <wp:extent cx="1316990" cy="96583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17139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2:52:00Z</dcterms:created>
  <dc:creator>Joanne Ross</dc:creator>
  <dc:description/>
  <cp:keywords/>
  <dc:language>en-US</dc:language>
  <cp:lastModifiedBy>Ana Pateman</cp:lastModifiedBy>
  <cp:lastPrinted>2007-11-20T12:57:00Z</cp:lastPrinted>
  <dcterms:modified xsi:type="dcterms:W3CDTF">2010-11-10T01:25:00Z</dcterms:modified>
  <cp:revision>6</cp:revision>
  <dc:subject>Work Placement - Record of Attendance - for Website</dc:subject>
  <dc:title>WORK PLACEMENT – RECORD OF ATTENDANCE</dc:title>
</cp:coreProperties>
</file>