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sz w:val="32"/>
          <w:szCs w:val="32"/>
          <w:shd w:fill="000000" w:val="clear"/>
        </w:rPr>
      </w:pPr>
      <w:r>
        <w:rPr>
          <w:rFonts w:eastAsia="Calibri" w:cs="Arial" w:ascii="Arial" w:hAnsi="Arial"/>
          <w:sz w:val="32"/>
          <w:szCs w:val="32"/>
          <w:shd w:fill="000000" w:val="clear"/>
        </w:rPr>
        <w:t>STUDENT EVALUATION REPORT</w:t>
      </w:r>
    </w:p>
    <w:p>
      <w:pPr>
        <w:pStyle w:val="Normal"/>
        <w:rPr>
          <w:rFonts w:ascii="Arial" w:hAnsi="Arial" w:eastAsia="Calibri" w:cs="Arial"/>
          <w:sz w:val="20"/>
          <w:szCs w:val="20"/>
          <w:shd w:fill="000000" w:val="clear"/>
        </w:rPr>
      </w:pPr>
      <w:r>
        <w:rPr>
          <w:rFonts w:eastAsia="Calibri" w:cs="Arial" w:ascii="Arial" w:hAnsi="Arial"/>
          <w:sz w:val="20"/>
          <w:szCs w:val="20"/>
          <w:shd w:fill="000000" w:val="clear"/>
        </w:rPr>
      </w:r>
    </w:p>
    <w:p>
      <w:pPr>
        <w:pStyle w:val="Normal"/>
        <w:rPr/>
      </w:pPr>
      <w:r>
        <w:rPr/>
        <w:t>Student Information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7"/>
      </w:tblGrid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udent Name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chool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VET/TVET Subject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Work Placement Information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7"/>
      </w:tblGrid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usiness Name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upervisor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lacement dates</w:t>
            </w:r>
          </w:p>
        </w:tc>
        <w:tc>
          <w:tcPr>
            <w:tcW w:w="7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From_________________ to ___________________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707"/>
        <w:gridCol w:w="1008"/>
        <w:gridCol w:w="1009"/>
        <w:gridCol w:w="757"/>
        <w:gridCol w:w="978"/>
      </w:tblGrid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General Comments</w:t>
            </w:r>
          </w:p>
        </w:tc>
        <w:tc>
          <w:tcPr>
            <w:tcW w:w="707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on’t know</w:t>
            </w:r>
          </w:p>
        </w:tc>
        <w:tc>
          <w:tcPr>
            <w:tcW w:w="1008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rongly Disagree</w:t>
            </w:r>
          </w:p>
        </w:tc>
        <w:tc>
          <w:tcPr>
            <w:tcW w:w="1009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isagree</w:t>
            </w:r>
          </w:p>
        </w:tc>
        <w:tc>
          <w:tcPr>
            <w:tcW w:w="757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ree</w:t>
            </w:r>
          </w:p>
        </w:tc>
        <w:tc>
          <w:tcPr>
            <w:tcW w:w="978" w:type="dxa"/>
            <w:tcBorders>
              <w:top w:val="single" w:sz="4" w:space="0" w:color="000000"/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rongly Agree</w:t>
            </w:r>
          </w:p>
        </w:tc>
      </w:tr>
      <w:tr>
        <w:trPr>
          <w:trHeight w:val="283" w:hRule="atLeast"/>
        </w:trPr>
        <w:tc>
          <w:tcPr>
            <w:tcW w:w="5179" w:type="dxa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estern Student Connections provided me with good information about the procedures and my responsibilities prior to the work placement</w:t>
            </w:r>
          </w:p>
        </w:tc>
        <w:tc>
          <w:tcPr>
            <w:tcW w:w="707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0" w:name="__Fieldmark__0_3967769275"/>
            <w:bookmarkStart w:id="1" w:name="__Fieldmark__0_3967769275"/>
            <w:bookmarkEnd w:id="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" w:name="__Fieldmark__1_3967769275"/>
            <w:bookmarkStart w:id="3" w:name="__Fieldmark__1_3967769275"/>
            <w:bookmarkEnd w:id="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" w:name="__Fieldmark__2_3967769275"/>
            <w:bookmarkStart w:id="5" w:name="__Fieldmark__2_3967769275"/>
            <w:bookmarkEnd w:id="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" w:name="__Fieldmark__3_3967769275"/>
            <w:bookmarkStart w:id="7" w:name="__Fieldmark__3_3967769275"/>
            <w:bookmarkEnd w:id="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" w:name="__Fieldmark__4_3967769275"/>
            <w:bookmarkStart w:id="9" w:name="__Fieldmark__4_3967769275"/>
            <w:bookmarkEnd w:id="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79" w:type="dxa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estern Student Connections arranged the work placement in sufficient time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" w:name="__Fieldmark__5_3967769275"/>
            <w:bookmarkStart w:id="11" w:name="__Fieldmark__5_3967769275"/>
            <w:bookmarkEnd w:id="1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" w:name="__Fieldmark__6_3967769275"/>
            <w:bookmarkStart w:id="13" w:name="__Fieldmark__6_3967769275"/>
            <w:bookmarkEnd w:id="1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4" w:name="__Fieldmark__7_3967769275"/>
            <w:bookmarkStart w:id="15" w:name="__Fieldmark__7_3967769275"/>
            <w:bookmarkEnd w:id="1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6" w:name="__Fieldmark__8_3967769275"/>
            <w:bookmarkStart w:id="17" w:name="__Fieldmark__8_3967769275"/>
            <w:bookmarkEnd w:id="1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8" w:name="__Fieldmark__9_3967769275"/>
            <w:bookmarkStart w:id="19" w:name="__Fieldmark__9_3967769275"/>
            <w:bookmarkEnd w:id="1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179" w:type="dxa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 work placement met my needs and expectations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0" w:name="__Fieldmark__10_3967769275"/>
            <w:bookmarkStart w:id="21" w:name="__Fieldmark__10_3967769275"/>
            <w:bookmarkEnd w:id="2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2" w:name="__Fieldmark__11_3967769275"/>
            <w:bookmarkStart w:id="23" w:name="__Fieldmark__11_3967769275"/>
            <w:bookmarkEnd w:id="2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4" w:name="__Fieldmark__12_3967769275"/>
            <w:bookmarkStart w:id="25" w:name="__Fieldmark__12_3967769275"/>
            <w:bookmarkEnd w:id="2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6" w:name="__Fieldmark__13_3967769275"/>
            <w:bookmarkStart w:id="27" w:name="__Fieldmark__13_3967769275"/>
            <w:bookmarkEnd w:id="2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8" w:name="__Fieldmark__14_3967769275"/>
            <w:bookmarkStart w:id="29" w:name="__Fieldmark__14_3967769275"/>
            <w:bookmarkEnd w:id="2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179" w:type="dxa"/>
            <w:tcBorders>
              <w:bottom w:val="dotted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verall, I would recommend this experience to others</w:t>
            </w:r>
          </w:p>
        </w:tc>
        <w:tc>
          <w:tcPr>
            <w:tcW w:w="70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0" w:name="__Fieldmark__15_3967769275"/>
            <w:bookmarkStart w:id="31" w:name="__Fieldmark__15_3967769275"/>
            <w:bookmarkEnd w:id="3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2" w:name="__Fieldmark__16_3967769275"/>
            <w:bookmarkStart w:id="33" w:name="__Fieldmark__16_3967769275"/>
            <w:bookmarkEnd w:id="3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4" w:name="__Fieldmark__17_3967769275"/>
            <w:bookmarkStart w:id="35" w:name="__Fieldmark__17_3967769275"/>
            <w:bookmarkEnd w:id="3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6" w:name="__Fieldmark__18_3967769275"/>
            <w:bookmarkStart w:id="37" w:name="__Fieldmark__18_3967769275"/>
            <w:bookmarkEnd w:id="3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8" w:name="__Fieldmark__19_3967769275"/>
            <w:bookmarkStart w:id="39" w:name="__Fieldmark__19_3967769275"/>
            <w:bookmarkEnd w:id="3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rPr/>
      </w:pPr>
      <w:r>
        <w:rPr/>
        <w:t>Do you have any comments about your work placement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54" w:hRule="atLeast"/>
        </w:trPr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Completed by: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ame: _____________________________________________ Date: ____________________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jc w:val="center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>PLEASE COMPLETE AND RETURN TO YOUR TEACH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rPr>
          <w:rFonts w:ascii="Arial Black" w:hAnsi="Arial Black" w:eastAsia="Calibri" w:cs="Arial Black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ote to teacher: Please fax this completed form to Western Student Connections: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276"/>
        <w:jc w:val="center"/>
        <w:rPr>
          <w:rFonts w:ascii="Arial Black" w:hAnsi="Arial Black" w:eastAsia="Calibri" w:cs="Arial Black"/>
          <w:b/>
          <w:b/>
          <w:sz w:val="22"/>
          <w:szCs w:val="22"/>
        </w:rPr>
      </w:pPr>
      <w:r>
        <w:rPr>
          <w:rFonts w:eastAsia="Calibri" w:cs="Arial Black" w:ascii="Arial Black" w:hAnsi="Arial Black"/>
          <w:b/>
          <w:sz w:val="22"/>
          <w:szCs w:val="22"/>
        </w:rPr>
        <w:t>Western Student Connections PO Box 1033, Dubbo NSW 2830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988"/>
        <w:gridCol w:w="2948"/>
      </w:tblGrid>
      <w:tr>
        <w:trPr>
          <w:trHeight w:val="249" w:hRule="atLeast"/>
        </w:trPr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: 02 6885 614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ax: 02 6885 6199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mail: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0"/>
                  <w:szCs w:val="20"/>
                  <w:u w:val="single"/>
                </w:rPr>
                <w:t>reception@wsc.edu.a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701" w:top="175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WSC SWL Employer </w:t>
    </w:r>
    <w:r>
      <w:rPr>
        <w:rFonts w:cs="Arial" w:ascii="Arial" w:hAnsi="Arial"/>
        <w:sz w:val="16"/>
        <w:szCs w:val="16"/>
        <w:lang w:val="en-AU"/>
      </w:rPr>
      <w:t xml:space="preserve">Information – Employer </w:t>
    </w:r>
    <w:r>
      <w:rPr>
        <w:rFonts w:cs="Arial" w:ascii="Arial" w:hAnsi="Arial"/>
        <w:sz w:val="16"/>
        <w:szCs w:val="16"/>
      </w:rPr>
      <w:t>Evaluation Updated Novemb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393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260</wp:posOffset>
          </wp:positionH>
          <wp:positionV relativeFrom="paragraph">
            <wp:posOffset>-899795</wp:posOffset>
          </wp:positionV>
          <wp:extent cx="1316990" cy="9658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17139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90" w:hanging="0"/>
      <w:outlineLvl w:val="0"/>
    </w:pPr>
    <w:rPr>
      <w:rFonts w:ascii="Impact" w:hAnsi="Impact" w:cs="Arial"/>
      <w:kern w:val="2"/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outlineLvl w:val="1"/>
    </w:pPr>
    <w:rPr>
      <w:rFonts w:ascii="Impact" w:hAnsi="Impact" w:cs="Arial"/>
      <w:bCs/>
      <w:i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rFonts w:ascii="Trebuchet MS" w:hAnsi="Trebuchet MS" w:cs="Trebuchet MS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wsc.edu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58:00Z</dcterms:created>
  <dc:creator>IT Dept</dc:creator>
  <dc:description/>
  <cp:keywords/>
  <dc:language>en-US</dc:language>
  <cp:lastModifiedBy>Ana Pateman</cp:lastModifiedBy>
  <dcterms:modified xsi:type="dcterms:W3CDTF">2010-11-10T04:10:00Z</dcterms:modified>
  <cp:revision>4</cp:revision>
  <dc:subject/>
  <dc:title/>
</cp:coreProperties>
</file>