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  <w:gridCol w:w="1076"/>
      </w:tblGrid>
      <w:tr>
        <w:trPr>
          <w:trHeight w:val="624" w:hRule="atLeast"/>
        </w:trPr>
        <w:tc>
          <w:tcPr>
            <w:tcW w:w="9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Duty of care for school based apprentices and trainees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0525" cy="3619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100" r="-9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2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School Checklist - SNAF</w:t>
            </w:r>
          </w:p>
        </w:tc>
      </w:tr>
      <w:tr>
        <w:trPr>
          <w:trHeight w:val="10179" w:hRule="atLeast"/>
        </w:trPr>
        <w:tc>
          <w:tcPr>
            <w:tcW w:w="102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This document must be completed and retained on the student’s file with other SBAT documenta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tbl>
            <w:tblPr>
              <w:tblW w:w="10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2126"/>
              <w:gridCol w:w="850"/>
              <w:gridCol w:w="2977"/>
              <w:gridCol w:w="709"/>
              <w:gridCol w:w="1972"/>
            </w:tblGrid>
            <w:tr>
              <w:trPr>
                <w:trHeight w:val="510" w:hRule="atLeast"/>
              </w:trPr>
              <w:tc>
                <w:tcPr>
                  <w:tcW w:w="1555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  <w:t>Student Name: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  <w:t>SBAT: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  <w:t>Date:</w:t>
                  </w:r>
                </w:p>
              </w:tc>
              <w:tc>
                <w:tcPr>
                  <w:tcW w:w="1972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  <w:t>____ / ____ / ____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tbl>
            <w:tblPr>
              <w:tblW w:w="10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6521"/>
              <w:gridCol w:w="2539"/>
            </w:tblGrid>
            <w:tr>
              <w:trPr/>
              <w:tc>
                <w:tcPr>
                  <w:tcW w:w="112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231F20"/>
                      <w:sz w:val="20"/>
                      <w:szCs w:val="20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231F20"/>
                      <w:sz w:val="20"/>
                      <w:szCs w:val="20"/>
                    </w:rPr>
                    <w:t>Action Required</w:t>
                  </w:r>
                </w:p>
              </w:tc>
              <w:tc>
                <w:tcPr>
                  <w:tcW w:w="253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231F20"/>
                      <w:sz w:val="20"/>
                      <w:szCs w:val="20"/>
                    </w:rPr>
                    <w:t>Signature and Date Action Completed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231F20"/>
                      <w:sz w:val="20"/>
                      <w:szCs w:val="20"/>
                    </w:rPr>
                  </w:r>
                </w:p>
              </w:tc>
              <w:tc>
                <w:tcPr>
                  <w:tcW w:w="65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</w:r>
                </w:p>
              </w:tc>
              <w:tc>
                <w:tcPr>
                  <w:tcW w:w="25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44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  <w:t>Step 1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chool checks Student Needs Assessment Form and determines, if: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autoSpaceDE w:val="false"/>
                    <w:spacing w:lineRule="auto" w:line="240" w:before="0" w:after="0"/>
                    <w:ind w:left="318" w:hanging="261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he information provided reflects the school’s understanding of the student’s needs, then go to Step 4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57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autoSpaceDE w:val="false"/>
                    <w:spacing w:lineRule="auto" w:line="240" w:before="0" w:after="0"/>
                    <w:ind w:left="318" w:hanging="261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he information provided does not reflect the school’s understanding of the student’s needs, then go to Step 2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57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  <w:t>Step 2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chool representative contacts the parent/carer to discuss the non-disclosed needs, and the parent/carer: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autoSpaceDE w:val="false"/>
                    <w:spacing w:lineRule="auto" w:line="240" w:before="0" w:after="0"/>
                    <w:ind w:left="318" w:hanging="261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grees to provide further information for the employer and amends Student Needs Assessment Form to include required information (go to Step 4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57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autoSpaceDE w:val="false"/>
                    <w:spacing w:lineRule="auto" w:line="240" w:before="0" w:after="0"/>
                    <w:ind w:left="318" w:hanging="261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oes NOT agree to provide further information for the employer (go to Step 3 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  <w:t>Step 3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incipal forwards template letter to the parent/carer (copy held on file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vising the Student EOI cannot be progressed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  <w:t>Step 4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incipal or his/her nominee completes the Principal’s or Nominee’s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ndorsement section on Student Needs Assessment Form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  <w:t>Step 5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iginal Student Needs Assessment form and original Student Expression of Interest form forwarded to your Regional Vocational Education Consultant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  <w:t>Step 6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udent Needs Assessment Form Checklist and copies of Student EOI and Student Needs Assessment Form placed on student file at school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189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  <w:t>Comments / file notes: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189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189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189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189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189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189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525905" cy="694055"/>
                        <wp:effectExtent l="0" t="0" r="0" b="0"/>
                        <wp:docPr id="2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" t="-11" r="-5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5905" cy="6940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231F2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31F2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>2010/1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2:48:00Z</dcterms:created>
  <dc:creator>Ana Pateman</dc:creator>
  <dc:description/>
  <cp:keywords/>
  <dc:language>en-US</dc:language>
  <cp:lastModifiedBy>Ana Pateman</cp:lastModifiedBy>
  <cp:lastPrinted>2010-08-25T11:23:00Z</cp:lastPrinted>
  <dcterms:modified xsi:type="dcterms:W3CDTF">2010-09-06T02:48:00Z</dcterms:modified>
  <cp:revision>2</cp:revision>
  <dc:subject/>
  <dc:title/>
</cp:coreProperties>
</file>