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1076"/>
      </w:tblGrid>
      <w:tr>
        <w:trPr>
          <w:trHeight w:val="624" w:hRule="atLeast"/>
        </w:trPr>
        <w:tc>
          <w:tcPr>
            <w:tcW w:w="9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Duty of care for school based apprentices and trainees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525" cy="36195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2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chool Process Map 1 – Employer Contact</w:t>
            </w:r>
          </w:p>
        </w:tc>
      </w:tr>
      <w:tr>
        <w:trPr>
          <w:trHeight w:val="10179" w:hRule="atLeast"/>
        </w:trPr>
        <w:tc>
          <w:tcPr>
            <w:tcW w:w="102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0415</wp:posOffset>
                      </wp:positionH>
                      <wp:positionV relativeFrom="paragraph">
                        <wp:posOffset>57150</wp:posOffset>
                      </wp:positionV>
                      <wp:extent cx="2409825" cy="590550"/>
                      <wp:effectExtent l="13970" t="13335" r="12700" b="13335"/>
                      <wp:wrapNone/>
                      <wp:docPr id="2" name="Rounded 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Employer indicates they want an SBAT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2" fillcolor="#4f81bd" stroked="t" o:allowincell="t" style="position:absolute;margin-left:161.45pt;margin-top:4.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Employer indicates they want an SBAT</w:t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962025</wp:posOffset>
                      </wp:positionV>
                      <wp:extent cx="2409825" cy="400050"/>
                      <wp:effectExtent l="5715" t="5080" r="5080" b="25400"/>
                      <wp:wrapNone/>
                      <wp:docPr id="3" name="Rounded 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3c4ff"/>
                                  </a:gs>
                                  <a:gs pos="100000">
                                    <a:srgbClr val="e5ee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School advertises position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3" fillcolor="#e5eeff" stroked="t" o:allowincell="t" style="position:absolute;margin-left:271.35pt;margin-top:75.75pt;width:189.7pt;height:31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chool advertises position</w:t>
                            </w:r>
                          </w:p>
                        </w:txbxContent>
                      </v:textbox>
                      <v:fill o:detectmouseclick="t" color2="#a3c4ff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3811905</wp:posOffset>
                      </wp:positionV>
                      <wp:extent cx="2409825" cy="590550"/>
                      <wp:effectExtent l="5715" t="5080" r="5080" b="25400"/>
                      <wp:wrapNone/>
                      <wp:docPr id="4" name="Rounded 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3c4ff"/>
                                  </a:gs>
                                  <a:gs pos="100000">
                                    <a:srgbClr val="e5ee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Employer runs interview process and selects preferred student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4" fillcolor="#e5eeff" stroked="t" o:allowincell="t" style="position:absolute;margin-left:25.15pt;margin-top:300.1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Employer runs interview process and selects preferred student</w:t>
                            </w:r>
                          </w:p>
                        </w:txbxContent>
                      </v:textbox>
                      <v:fill o:detectmouseclick="t" color2="#a3c4ff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2386965</wp:posOffset>
                      </wp:positionV>
                      <wp:extent cx="2409825" cy="590550"/>
                      <wp:effectExtent l="5715" t="5080" r="5080" b="25400"/>
                      <wp:wrapNone/>
                      <wp:docPr id="5" name="Rounded 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3c4ff"/>
                                  </a:gs>
                                  <a:gs pos="100000">
                                    <a:srgbClr val="e5ee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Employer completes Employer Expression of Interest Form (EEOI)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7" fillcolor="#e5eeff" stroked="t" o:allowincell="t" style="position:absolute;margin-left:25.15pt;margin-top:187.9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Employer completes Employer Expression of Interest Form (EEOI)</w:t>
                            </w:r>
                          </w:p>
                        </w:txbxContent>
                      </v:textbox>
                      <v:fill o:detectmouseclick="t" color2="#a3c4ff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2185035</wp:posOffset>
                      </wp:positionV>
                      <wp:extent cx="2409825" cy="809625"/>
                      <wp:effectExtent l="5715" t="5715" r="5080" b="24765"/>
                      <wp:wrapNone/>
                      <wp:docPr id="6" name="Rounded 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80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3c4ff"/>
                                  </a:gs>
                                  <a:gs pos="100000">
                                    <a:srgbClr val="e5ee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Parent completes/amends Student Needs Assessment Form (SNAF) and signs SEOI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8" fillcolor="#e5eeff" stroked="t" o:allowincell="t" style="position:absolute;margin-left:271.35pt;margin-top:172.05pt;width:189.7pt;height:63.7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Parent completes/amends Student Needs Assessment Form (SNAF) and signs SEOI</w:t>
                            </w:r>
                          </w:p>
                        </w:txbxContent>
                      </v:textbox>
                      <v:fill o:detectmouseclick="t" color2="#a3c4ff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4141470</wp:posOffset>
                      </wp:positionV>
                      <wp:extent cx="2409825" cy="371475"/>
                      <wp:effectExtent l="5715" t="5715" r="5080" b="24765"/>
                      <wp:wrapNone/>
                      <wp:docPr id="7" name="Rounded 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371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3c4ff"/>
                                  </a:gs>
                                  <a:gs pos="100000">
                                    <a:srgbClr val="e5ee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Principal/nominee completes SNAF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9" fillcolor="#e5eeff" stroked="t" o:allowincell="t" style="position:absolute;margin-left:271.35pt;margin-top:326.1pt;width:189.7pt;height:29.2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Principal/nominee completes SNAF</w:t>
                            </w:r>
                          </w:p>
                        </w:txbxContent>
                      </v:textbox>
                      <v:fill o:detectmouseclick="t" color2="#a3c4ff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1478280</wp:posOffset>
                      </wp:positionV>
                      <wp:extent cx="2409825" cy="590550"/>
                      <wp:effectExtent l="5715" t="5080" r="5080" b="25400"/>
                      <wp:wrapNone/>
                      <wp:docPr id="8" name="Rounded 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3c4ff"/>
                                  </a:gs>
                                  <a:gs pos="100000">
                                    <a:srgbClr val="e5ee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Student completes Student Expression of Interest Form (SEOI)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1" fillcolor="#e5eeff" stroked="t" o:allowincell="t" style="position:absolute;margin-left:271.35pt;margin-top:116.4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tudent completes Student Expression of Interest Form (SEOI)</w:t>
                            </w:r>
                          </w:p>
                        </w:txbxContent>
                      </v:textbox>
                      <v:fill o:detectmouseclick="t" color2="#a3c4ff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3099435</wp:posOffset>
                      </wp:positionV>
                      <wp:extent cx="2409825" cy="590550"/>
                      <wp:effectExtent l="5715" t="5080" r="5080" b="25400"/>
                      <wp:wrapNone/>
                      <wp:docPr id="9" name="Rounded 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3c4ff"/>
                                  </a:gs>
                                  <a:gs pos="100000">
                                    <a:srgbClr val="e5ee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WSC notifies RVEC, AAC and STS via email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2" fillcolor="#e5eeff" stroked="t" o:allowincell="t" style="position:absolute;margin-left:25.15pt;margin-top:244.0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WSC notifies RVEC, AAC and STS via email</w:t>
                            </w:r>
                          </w:p>
                        </w:txbxContent>
                      </v:textbox>
                      <v:fill o:detectmouseclick="t" color2="#a3c4ff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962025</wp:posOffset>
                      </wp:positionV>
                      <wp:extent cx="2409825" cy="590550"/>
                      <wp:effectExtent l="5715" t="5080" r="5080" b="25400"/>
                      <wp:wrapNone/>
                      <wp:docPr id="10" name="Rounded 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3c4ff"/>
                                  </a:gs>
                                  <a:gs pos="100000">
                                    <a:srgbClr val="e5ee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School contacts WSC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3" fillcolor="#e5eeff" stroked="t" o:allowincell="t" style="position:absolute;margin-left:25.15pt;margin-top:75.7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chool contacts WSC</w:t>
                            </w:r>
                          </w:p>
                        </w:txbxContent>
                      </v:textbox>
                      <v:fill o:detectmouseclick="t" color2="#a3c4ff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674495</wp:posOffset>
                      </wp:positionV>
                      <wp:extent cx="2409825" cy="590550"/>
                      <wp:effectExtent l="5715" t="5080" r="5080" b="25400"/>
                      <wp:wrapNone/>
                      <wp:docPr id="11" name="Rounded 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3c4ff"/>
                                  </a:gs>
                                  <a:gs pos="100000">
                                    <a:srgbClr val="e5ee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WSC provides employer with an Employer Information Pack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4" fillcolor="#e5eeff" stroked="t" o:allowincell="t" style="position:absolute;margin-left:25.15pt;margin-top:131.8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WSC provides employer with an Employer Information Pack</w:t>
                            </w:r>
                          </w:p>
                        </w:txbxContent>
                      </v:textbox>
                      <v:fill o:detectmouseclick="t" color2="#a3c4ff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4524375</wp:posOffset>
                      </wp:positionV>
                      <wp:extent cx="2409825" cy="590550"/>
                      <wp:effectExtent l="5715" t="5080" r="5080" b="25400"/>
                      <wp:wrapNone/>
                      <wp:docPr id="12" name="Rounded 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3c4ff"/>
                                  </a:gs>
                                  <a:gs pos="100000">
                                    <a:srgbClr val="e5ee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Employer completes and signs original SNAF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5" fillcolor="#e5eeff" stroked="t" o:allowincell="t" style="position:absolute;margin-left:25.15pt;margin-top:356.2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Employer completes and signs original SNAF</w:t>
                            </w:r>
                          </w:p>
                        </w:txbxContent>
                      </v:textbox>
                      <v:fill o:detectmouseclick="t" color2="#a3c4ff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79140</wp:posOffset>
                      </wp:positionH>
                      <wp:positionV relativeFrom="paragraph">
                        <wp:posOffset>3110865</wp:posOffset>
                      </wp:positionV>
                      <wp:extent cx="2743200" cy="914400"/>
                      <wp:effectExtent l="12700" t="12700" r="13335" b="13970"/>
                      <wp:wrapNone/>
                      <wp:docPr id="13" name="Flowchart: Connector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914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Is the school aware of any specific needs that have NOT been disclosed on the SNAF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Flowchart: Connector 18" fillcolor="#4f81bd" stroked="t" o:allowincell="t" style="position:absolute;margin-left:258.2pt;margin-top:244.95pt;width:215.95pt;height:71.95pt;mso-wrap-style:square;v-text-anchor:middle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Is the school aware of any specific needs that have NOT been disclosed on the SNAF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4629150</wp:posOffset>
                      </wp:positionV>
                      <wp:extent cx="2409825" cy="590550"/>
                      <wp:effectExtent l="5715" t="5080" r="5080" b="25400"/>
                      <wp:wrapNone/>
                      <wp:docPr id="14" name="Rounded 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3c4ff"/>
                                  </a:gs>
                                  <a:gs pos="100000">
                                    <a:srgbClr val="e5ee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School forwards original SNAF and original SEOI to WSC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9" fillcolor="#e5eeff" stroked="t" o:allowincell="t" style="position:absolute;margin-left:271.35pt;margin-top:364.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chool forwards original SNAF and original SEOI to WSC</w:t>
                            </w:r>
                          </w:p>
                        </w:txbxContent>
                      </v:textbox>
                      <v:fill o:detectmouseclick="t" color2="#a3c4ff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238115</wp:posOffset>
                      </wp:positionV>
                      <wp:extent cx="2409825" cy="733425"/>
                      <wp:effectExtent l="5715" t="5715" r="5080" b="24765"/>
                      <wp:wrapNone/>
                      <wp:docPr id="15" name="Rounded 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733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3c4ff"/>
                                  </a:gs>
                                  <a:gs pos="100000">
                                    <a:srgbClr val="e5ee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STS (SBA) or RVEC (SBT) completes Employer Questionnaire and Checklist (EQC)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20" fillcolor="#e5eeff" stroked="t" o:allowincell="t" style="position:absolute;margin-left:24.95pt;margin-top:412.45pt;width:189.7pt;height:57.7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TS (SBA) or RVEC (SBT) completes Employer Questionnaire and Checklist (EQC)</w:t>
                            </w:r>
                          </w:p>
                        </w:txbxContent>
                      </v:textbox>
                      <v:fill o:detectmouseclick="t" color2="#a3c4ff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5335905</wp:posOffset>
                      </wp:positionV>
                      <wp:extent cx="2409825" cy="590550"/>
                      <wp:effectExtent l="5715" t="5080" r="5080" b="25400"/>
                      <wp:wrapNone/>
                      <wp:docPr id="16" name="Rounded 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3c4ff"/>
                                  </a:gs>
                                  <a:gs pos="100000">
                                    <a:srgbClr val="e5ee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School organises a paid work trial if required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21" fillcolor="#e5eeff" stroked="t" o:allowincell="t" style="position:absolute;margin-left:271.35pt;margin-top:420.15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chool organises a paid work trial if required</w:t>
                            </w:r>
                          </w:p>
                        </w:txbxContent>
                      </v:textbox>
                      <v:fill o:detectmouseclick="t" color2="#a3c4ff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6042660</wp:posOffset>
                      </wp:positionV>
                      <wp:extent cx="2409825" cy="590550"/>
                      <wp:effectExtent l="5715" t="5080" r="5080" b="25400"/>
                      <wp:wrapNone/>
                      <wp:docPr id="17" name="Rounded 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59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3c4ff"/>
                                  </a:gs>
                                  <a:gs pos="100000">
                                    <a:srgbClr val="e5ee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Parent completes Parent/Carer Agreement Form (PAF)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" fillcolor="#e5eeff" stroked="t" o:allowincell="t" style="position:absolute;margin-left:271.35pt;margin-top:475.8pt;width:189.7pt;height:46.4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Parent completes Parent/Carer Agreement Form (PAF)</w:t>
                            </w:r>
                          </w:p>
                        </w:txbxContent>
                      </v:textbox>
                      <v:fill o:detectmouseclick="t" color2="#a3c4ff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4665</wp:posOffset>
                </wp:positionH>
                <wp:positionV relativeFrom="paragraph">
                  <wp:posOffset>1350010</wp:posOffset>
                </wp:positionV>
                <wp:extent cx="2409825" cy="590550"/>
                <wp:effectExtent l="13970" t="13335" r="12700" b="13335"/>
                <wp:wrapNone/>
                <wp:docPr id="18" name="Rounded 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WSC organises SBAT sign-up with AAC, employer, school, RVEC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2" fillcolor="#4f81bd" stroked="t" o:allowincell="f" style="position:absolute;margin-left:138.95pt;margin-top:106.3pt;width:189.7pt;height:4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WSC organises SBAT sign-up with AAC, employer, school, RVEC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6145</wp:posOffset>
                </wp:positionH>
                <wp:positionV relativeFrom="paragraph">
                  <wp:posOffset>431800</wp:posOffset>
                </wp:positionV>
                <wp:extent cx="2409825" cy="590550"/>
                <wp:effectExtent l="5715" t="5080" r="5080" b="25400"/>
                <wp:wrapNone/>
                <wp:docPr id="19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tudent is issued with Contacts Car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#e5eeff" stroked="t" o:allowincell="f" style="position:absolute;margin-left:271.35pt;margin-top:34pt;width:189.7pt;height:4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Student is issued with Contacts Card</w:t>
                      </w:r>
                    </w:p>
                  </w:txbxContent>
                </v:textbox>
                <v:fill o:detectmouseclick="t" color2="#a3c4ff"/>
                <v:stroke color="#4a7ebb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>2010/1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42:00Z</dcterms:created>
  <dc:creator>Ana Pateman</dc:creator>
  <dc:description/>
  <cp:keywords/>
  <dc:language>en-US</dc:language>
  <cp:lastModifiedBy>Ana Pateman</cp:lastModifiedBy>
  <cp:lastPrinted>2010-08-25T11:23:00Z</cp:lastPrinted>
  <dcterms:modified xsi:type="dcterms:W3CDTF">2010-09-06T02:42:00Z</dcterms:modified>
  <cp:revision>2</cp:revision>
  <dc:subject/>
  <dc:title/>
</cp:coreProperties>
</file>