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1215"/>
      </w:tblGrid>
      <w:tr>
        <w:trPr>
          <w:trHeight w:val="624" w:hRule="atLeast"/>
        </w:trPr>
        <w:tc>
          <w:tcPr>
            <w:tcW w:w="8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uty of care for school based apprentices and trainees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61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chool Process Map 2 – Student / Employer</w:t>
            </w:r>
          </w:p>
        </w:tc>
      </w:tr>
      <w:tr>
        <w:trPr>
          <w:trHeight w:val="10179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0</wp:posOffset>
                      </wp:positionV>
                      <wp:extent cx="2638425" cy="590550"/>
                      <wp:effectExtent l="19685" t="19685" r="19050" b="39370"/>
                      <wp:wrapNone/>
                      <wp:docPr id="2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tudent indicates they want an SBAT and they have an interested employ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#c0504d" stroked="t" o:allowincell="t" style="position:absolute;margin-left:145.8pt;margin-top:4.5pt;width:207.7pt;height:46.45pt;mso-wrap-style:square;v-text-anchor:middle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 indicates they want an SBAT and they have an interested employer</w:t>
                            </w:r>
                          </w:p>
                        </w:txbxContent>
                      </v:textbox>
                      <v:fill o:detectmouseclick="t" type="solid" color2="#3fafb2"/>
                      <v:stroke color="white" weight="381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866775</wp:posOffset>
                      </wp:positionV>
                      <wp:extent cx="2409825" cy="590550"/>
                      <wp:effectExtent l="5715" t="5080" r="5080" b="25400"/>
                      <wp:wrapNone/>
                      <wp:docPr id="3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tudent completes Student Expression of Interest Form (SEO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#ffe5e5" stroked="t" o:allowincell="t" style="position:absolute;margin-left:271.35pt;margin-top:68.2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 completes Student Expression of Interest Form (SEO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86025</wp:posOffset>
                      </wp:positionV>
                      <wp:extent cx="2409825" cy="590550"/>
                      <wp:effectExtent l="5715" t="5080" r="5080" b="25400"/>
                      <wp:wrapNone/>
                      <wp:docPr id="4" name="Rounded 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completes Employer Expression of Interest Form (EEOI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" fillcolor="#ffe5e5" stroked="t" o:allowincell="t" style="position:absolute;margin-left:25.15pt;margin-top:195.7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completes Employer Expression of Interest Form (EEOI)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1664970</wp:posOffset>
                      </wp:positionV>
                      <wp:extent cx="2409825" cy="809625"/>
                      <wp:effectExtent l="5715" t="5715" r="5080" b="24765"/>
                      <wp:wrapNone/>
                      <wp:docPr id="5" name="Rounded 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80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arent completes/amends Student Needs Assessment Form (SNAF) and signs SEOI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8" fillcolor="#ffe5e5" stroked="t" o:allowincell="t" style="position:absolute;margin-left:271.35pt;margin-top:131.1pt;width:189.7pt;height:63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arent completes/amends Student Needs Assessment Form (SNAF) and signs SEOI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3842385</wp:posOffset>
                      </wp:positionV>
                      <wp:extent cx="2409825" cy="419100"/>
                      <wp:effectExtent l="5715" t="5080" r="5080" b="25400"/>
                      <wp:wrapNone/>
                      <wp:docPr id="6" name="Rounded 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419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rincipal/nominee completes SNAF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9" fillcolor="#ffe5e5" stroked="t" o:allowincell="t" style="position:absolute;margin-left:271.35pt;margin-top:302.55pt;width:189.7pt;height:32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rincipal/nominee completes SNAF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267075</wp:posOffset>
                      </wp:positionV>
                      <wp:extent cx="2409825" cy="590550"/>
                      <wp:effectExtent l="5715" t="5080" r="5080" b="25400"/>
                      <wp:wrapNone/>
                      <wp:docPr id="7" name="Rounded 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WSC notifies RVEC, AAC and STS via email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2" fillcolor="#ffe5e5" stroked="t" o:allowincell="t" style="position:absolute;margin-left:25.15pt;margin-top:257.2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notifies RVEC, AAC and STS via email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866775</wp:posOffset>
                      </wp:positionV>
                      <wp:extent cx="2409825" cy="590550"/>
                      <wp:effectExtent l="5715" t="5080" r="5080" b="25400"/>
                      <wp:wrapNone/>
                      <wp:docPr id="8" name="Rounded 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contacts WS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3" fillcolor="#ffe5e5" stroked="t" o:allowincell="t" style="position:absolute;margin-left:25.15pt;margin-top:68.2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contacts WSC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664970</wp:posOffset>
                      </wp:positionV>
                      <wp:extent cx="2409825" cy="590550"/>
                      <wp:effectExtent l="5715" t="5080" r="5080" b="25400"/>
                      <wp:wrapNone/>
                      <wp:docPr id="9" name="Rounded 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WSC provides employer with an Employer Information Pac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4" fillcolor="#ffe5e5" stroked="t" o:allowincell="t" style="position:absolute;margin-left:25.15pt;margin-top:131.1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provides employer with an Employer Information Pack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4467225</wp:posOffset>
                      </wp:positionV>
                      <wp:extent cx="2409825" cy="590550"/>
                      <wp:effectExtent l="5715" t="5080" r="5080" b="25400"/>
                      <wp:wrapNone/>
                      <wp:docPr id="10" name="Rounded 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completes and signs original SNAF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5" fillcolor="#ffe5e5" stroked="t" o:allowincell="t" style="position:absolute;margin-left:25.15pt;margin-top:351.7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completes and signs original SNAF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9140</wp:posOffset>
                      </wp:positionH>
                      <wp:positionV relativeFrom="paragraph">
                        <wp:posOffset>2682240</wp:posOffset>
                      </wp:positionV>
                      <wp:extent cx="2743200" cy="952500"/>
                      <wp:effectExtent l="19050" t="19050" r="19685" b="39370"/>
                      <wp:wrapNone/>
                      <wp:docPr id="11" name="Flowchart: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52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Is the school aware of any specific needs that have NOT been disclosed on the SNAF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18" fillcolor="#c0504d" stroked="t" o:allowincell="t" style="position:absolute;margin-left:258.2pt;margin-top:211.2pt;width:215.95pt;height:74.95pt;mso-wrap-style:squar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s the school aware of any specific needs that have NOT been disclosed on the SNAF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afb2"/>
                      <v:stroke color="white" weight="381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4467225</wp:posOffset>
                      </wp:positionV>
                      <wp:extent cx="2409825" cy="590550"/>
                      <wp:effectExtent l="5715" t="5080" r="5080" b="25400"/>
                      <wp:wrapNone/>
                      <wp:docPr id="12" name="Rounded 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forwards original SNAF and original SEOI to WS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9" fillcolor="#ffe5e5" stroked="t" o:allowincell="t" style="position:absolute;margin-left:271.35pt;margin-top:351.7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forwards original SNAF and original SEOI to WSC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267325</wp:posOffset>
                      </wp:positionV>
                      <wp:extent cx="2409825" cy="800100"/>
                      <wp:effectExtent l="5715" t="5080" r="5080" b="25400"/>
                      <wp:wrapNone/>
                      <wp:docPr id="13" name="Rounded 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TS (SBA) or RVEC (SBT) completes Employer Questionnaire and Checklist (EQC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0" fillcolor="#ffe5e5" stroked="t" o:allowincell="t" style="position:absolute;margin-left:24.95pt;margin-top:414.75pt;width:189.7pt;height:62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S (SBA) or RVEC (SBT) completes Employer Questionnaire and Checklist (EQC)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5267325</wp:posOffset>
                      </wp:positionV>
                      <wp:extent cx="2409825" cy="590550"/>
                      <wp:effectExtent l="5715" t="5080" r="5080" b="25400"/>
                      <wp:wrapNone/>
                      <wp:docPr id="14" name="Rounded 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organises a paid work trial if require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1" fillcolor="#ffe5e5" stroked="t" o:allowincell="t" style="position:absolute;margin-left:271.35pt;margin-top:414.7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organises a paid work trial if required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5510</wp:posOffset>
                      </wp:positionH>
                      <wp:positionV relativeFrom="paragraph">
                        <wp:posOffset>6065520</wp:posOffset>
                      </wp:positionV>
                      <wp:extent cx="2409825" cy="590550"/>
                      <wp:effectExtent l="5715" t="5080" r="5080" b="25400"/>
                      <wp:wrapNone/>
                      <wp:docPr id="15" name="Rounded 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a2a1"/>
                                  </a:gs>
                                  <a:gs pos="100000">
                                    <a:srgbClr val="ffe5e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arent completes Parent/Carer Agreement Form (PAF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5" fillcolor="#ffe5e5" stroked="t" o:allowincell="t" style="position:absolute;margin-left:271.3pt;margin-top:477.6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arent completes Parent/Carer Agreement Form (PAF)</w:t>
                            </w:r>
                          </w:p>
                        </w:txbxContent>
                      </v:textbox>
                      <v:fill o:detectmouseclick="t" color2="#ffa2a1"/>
                      <v:stroke color="#be4b4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5640</wp:posOffset>
                </wp:positionH>
                <wp:positionV relativeFrom="paragraph">
                  <wp:posOffset>1207135</wp:posOffset>
                </wp:positionV>
                <wp:extent cx="2409825" cy="590550"/>
                <wp:effectExtent l="19685" t="19050" r="19050" b="39370"/>
                <wp:wrapNone/>
                <wp:docPr id="16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organises SBAT sign-up with AAC, employer, school, RVE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fillcolor="#c0504d" stroked="t" o:allowincell="f" style="position:absolute;margin-left:153.2pt;margin-top:95.05pt;width:189.7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SC organises SBAT sign-up with AAC, employer, school, RVEC</w:t>
                      </w:r>
                    </w:p>
                  </w:txbxContent>
                </v:textbox>
                <v:fill o:detectmouseclick="t" type="solid" color2="#3fafb2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5510</wp:posOffset>
                </wp:positionH>
                <wp:positionV relativeFrom="paragraph">
                  <wp:posOffset>546100</wp:posOffset>
                </wp:positionV>
                <wp:extent cx="2409825" cy="447675"/>
                <wp:effectExtent l="5715" t="5715" r="5080" b="24765"/>
                <wp:wrapNone/>
                <wp:docPr id="17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 is issued with Contacts Car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ffe5e5" stroked="t" o:allowincell="f" style="position:absolute;margin-left:271.3pt;margin-top:43pt;width:189.7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tudent is issued with Contacts Card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2010/1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45:00Z</dcterms:created>
  <dc:creator>Ana Pateman</dc:creator>
  <dc:description/>
  <cp:keywords/>
  <dc:language>en-US</dc:language>
  <cp:lastModifiedBy>Ana Pateman</cp:lastModifiedBy>
  <cp:lastPrinted>2010-08-26T09:41:00Z</cp:lastPrinted>
  <dcterms:modified xsi:type="dcterms:W3CDTF">2010-09-06T02:45:00Z</dcterms:modified>
  <cp:revision>2</cp:revision>
  <dc:subject/>
  <dc:title/>
</cp:coreProperties>
</file>